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496526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, O MÊS DA MULHER A SER CELEBRADO ANUALMENTE NO MÊS DE MARÇO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DEFESA DOS DIREITOS D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4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ALIENAR POR MEIO DE LICITAÇÃO OS BENS IMÓVEIS LOCALIZADOS NO MUNICÍPIO DE BOA VISTA DA APAREC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BERTO RIBEIRO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MUNICÍPIO DE PIRAQUARA COMO A CAPITAL DAS ÁGU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DO DIA DA SUKYO MAHIKARI, A SER CELEBRADO ANUALMENTE EM 27 DE FEVEREI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CHIAVINA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OPORTUNIZAR ESPORTE, CULTURA E EDUCAÇÃO PARA DESPORTOS DO ESTADO DO PARANÁ, COM SEDE E FORO NO MUNIC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NEFICENTE SÃO FRANCISCO DE ASSIS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26T20:48:00Z</dcterms:modified>
  <cp:revision>1465</cp:revision>
  <dc:subject/>
  <dc:title>1º SESSÃO LEGISLATIVA DA 17ª LEGISLATURA</dc:title>
</cp:coreProperties>
</file>