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34036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OUTU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5/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9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30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,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3, DE 13 DE JANEIRO DE 1999, DE CONCESSÃO DE TÍTULO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33, DE 20 DE JULH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CANTORA MARA LIMA, TADEU VENERI, ANIBELLI NET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973, DE 2 DE DEZEMBRO DE 196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O ESTADO DO PARANÁ O ENCONTRO INTERNACIONAL DE MOTOCICLISTA DE PARANAGUÁ "PARANAGUÁMOTOS"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TRECHO DA RODOVIA PR-160 QUE LIGA O MUNICÍPIO DE IMBAÚ AO MUNICÍPIO DE RESERVA, DE RODOVIA ANTÔNIO EDUARDO DE BRI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FRANCISCO BUHRER E VALDIR ROSSO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FAZENDA RIO GRANDE O TÍTULO DE CAPITAL ESTADUAL DO PNEU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INSTITUTO PARANAENSE DE ASSISTÊNCIA TÉCNICA E EXTENSÃO RUR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1.130, DE 5 DE JULH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4.786, DE 15 DE JUL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ÓRCIO INTERMUNICIPAL DE SAÚDE IGUAÇU, COM SEDE E FORO N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 PARA FINS DE HABILITAÇÃO PARA CONDUÇÃO DE VEÍCULOS AUTOMOTORES, DENOMINADA DE JUMP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, AO PASTOR PRESIDENTE NACIONAL DA IGREJA DO EVANGELHO QUADRANGULAR, SR. MARIO DE OLIV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8T11:32:00Z</dcterms:modified>
  <cp:revision>1350</cp:revision>
  <dc:subject/>
  <dc:title>1º SESSÃO LEGISLATIVA DA 17ª LEGISLATURA</dc:title>
</cp:coreProperties>
</file>