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318104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ABRIL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IMACULADA CONCEIÇÃO O TREVO LOCALIZADO NA PR-218, NO MUNICÍPIO DE PARANAVAÍ - DISTRITO DE GRACIO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NÁLISE DE MUDANÇAS NO REGIMENTO INTERNO DA ASSEMBLEIA LEGISLATIV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1ª DISCUSSÃO DO PROJETO DE LEI Nº1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5T14:42:00Z</dcterms:modified>
  <cp:revision>1255</cp:revision>
  <dc:subject/>
  <dc:title>1º SESSÃO LEGISLATIVA DA 17ª LEGISLATURA</dc:title>
</cp:coreProperties>
</file>