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62023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TÍTULO DE CIDADÃO HONORÁRIO DO ESTADO DO PARANÁ AO SENHOR </w:t>
      </w:r>
      <w:r>
        <w:rPr>
          <w:rFonts w:cs="Arial" w:ascii="Arial" w:hAnsi="Arial"/>
          <w:bCs/>
          <w:i/>
          <w:sz w:val="32"/>
          <w:szCs w:val="32"/>
        </w:rPr>
        <w:t>JAYME CANET JUNIOR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MÊS "AGOSTO AZUL", DEDICADO AO DESENVOLVIMENTO DE AÇÕES QUE VISEM À INTEGRALIDADE DA SAÚDE DO HOMEM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CONHECE A CIDADE DE PITANGA COMO MARCO GEODÉSICO HISTÓRICO DO PARANÁ PELOS MOTIVOS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AS CRIANÇAS E ADOLESCENTES DE CÉU AZUL, COM SEDE NO  MUNICÍPIO DE CÉU AZUL E FORO NO MUNICÍPIO DE MAT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TOLEDENSE DOS ATLETAS EM CADEIRAS DE RODAS, COM SEDE E FORO NO MUNICÍPIO DE TOLE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JUDÔ MIYAJI, COM SEDE E FORO NO MUNICÍPIO DE NOVA ESPERANÇ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8/12, APOSTO AO PROJETO DE LEI Nº 952/11 DE </w:t>
      </w:r>
      <w:r>
        <w:rPr>
          <w:rFonts w:cs="Arial" w:ascii="Arial" w:hAnsi="Arial"/>
          <w:b/>
          <w:color w:val="000000"/>
          <w:sz w:val="32"/>
        </w:rPr>
        <w:t>AUTORIA DO PODER EXECUTIVO – MENSAGEM Nº 108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QUE INSTITUI O PROGRAMA ESTADUAL DE FOMENTO E INCENTIVO À CULTURA – PROFICE E O FUNDO ESTADUAL DE CULTURA – FEC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INTE RESFRIADORES DE LEITE PARA OS PEQUENOS PRODUTORES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EM VACAS LEITEIRAS PARA OS PEQUENOS PRODUTORES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CALÇAMENTO DE 20.000 M² DE PEDRAS IRREGULARES EM ESTRADAS RURAIS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QUATRO POÇOS ARTESIANOS PARA COMUNIDADES DO INTERIOR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CALÇAMENTO DE 30.000 M² DE PAVIMENTAÇÃO ASFÁLTICA NAS VIAS URBANAS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DOIS BARRACÕES INDUSTRIAIS,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M EFETUADAS ALTERAÇÕES E ACRÉSCIMOS NO PLANO MUNICIPAL DE SANEAMENTO BÁSICO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, ATRAVÉS DO PROGRAMA PARANACIDADE, PARA AQUISIÇÃO DE EQUIPAMENTOS RODOVIÁRIOS PARA O MUNICÍPIO DE PINH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SANEAMENTO BÁSICO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DOIS RESFRIADORES DE LEITE PARA COMPOSIÇÃO DA MINIUSINA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PONTE SOBRE O RIO LOCALIZADO NA COMUNIDADE DE CAVERNOSO,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ALÇAMENTO LIGANDO O MUNICÍPIO DE CANDÓI À BALSA DO RIO CAVERNOSO, PASSANDO POR TRÊS PALMEIRAS E RIO BONI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DUAS SALAS DE AULA PARA ATENDER À DEMANDA DO CENTRO DE EDUCAÇÃO INFANTIL, NO MUNICÍPIO DE QUARTO CENTENÁR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A AQUISIÇÃO DE UMA ATI – ACADEMIA DA TERCEIRA IDADE, A SER INSTALADA NO MUNICÍPIO DE CORUMBATAÍ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A CONSTRUÇÃO DE CANCHAS DE BOCHA E DE MALHA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COLOCAÇÃO DE COBERTURA DAS ARQUIBANCADAS E CONSTRUÇÃO DE BANHEIROS NO ESTÁDIO MUNICIPAL DE CORUMBAT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ENCANAMENTO PARA DISTRIBUIÇÃO DE ÁGUA DO POÇO ARTESIANO EXISTENTE NO BAIRRO CATARINA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, ATRAVÉS DE CONVÊNIO COM O MUNICÍPIO DE CORUMBATAÍ DO SUL, PARA A AQUISIÇÃO DE EQUIPAMENTOS PARA MELHORIA DA QUALIDADE DO CAFÉ (DESPOLPADOR, DESMUCILADOR, LAVADOR, SECADOR E MEDIDOR DE UMIDADE)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PARA ATENDER ÀS NECESSIDADES DOS MORADORES DO BAIRRO DOS BORGES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ENCANAMENTO PARA DISTRIBUIÇÃO DE ÁGUA DO POÇO ARTESIANO EXISTENTE NO BAIRRO DA CATARINA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PARA ATENDER ÀS NECESSIDADES DOS MORADORES DO BAIRRO BORGES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RECURSOS PARA A READEQUAÇÃO DE PRAÇA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INSTITUTO DE ÁGUAS DO PARANÁ, A PERFURAÇÃO DE POÇO ARTESIANO PARA ATENDER ÀS NECESSIDADES DOS MORADORES DO ASSENTAMENTO DO PROJETO BANCO DA TERRA, DENOMINADO “PANTELARIA”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ANEPAR A PERFURAÇÃO DE POÇO ARTESIANO PARA ATENDER ÀS NECESSIDADES DOS MORADORES DO ASSENTAMENTO DO PROJETO BANCO DA TERRA, DENOMINADO “PANTELARIA”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09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A SEDE PRÓPRIA DA 4º COMPANHIA DA POLÍCIA MILITAR DO MUNICÍPIO DE SARANDI.</w:t>
      </w:r>
    </w:p>
    <w:p>
      <w:pPr>
        <w:pStyle w:val="Normal"/>
        <w:rPr>
          <w:rFonts w:ascii="Arial" w:hAnsi="Arial" w:cs="Arial"/>
          <w:b/>
          <w:b/>
          <w:color w:val="000000"/>
          <w:szCs w:val="32"/>
          <w:lang w:val="pt-PT"/>
        </w:rPr>
      </w:pPr>
      <w:r>
        <w:rPr>
          <w:rFonts w:cs="Arial" w:ascii="Arial" w:hAnsi="Arial"/>
          <w:b/>
          <w:color w:val="000000"/>
          <w:szCs w:val="3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2-28T14:23:00Z</dcterms:modified>
  <cp:revision>385</cp:revision>
  <dc:subject/>
  <dc:title>1º SESSÃO LEGISLATIVA DA 17ª LEGISLATURA</dc:title>
</cp:coreProperties>
</file>