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51086748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752520194" r:id="rId4"/>
        </w:object>
      </w:r>
      <w:r>
        <w:rPr>
          <w:rFonts w:cs="Arial" w:ascii="Arial" w:hAnsi="Arial"/>
          <w:b/>
          <w:color w:val="000000"/>
          <w:sz w:val="36"/>
        </w:rPr>
        <w:t>1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68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color w:val="000000"/>
          <w:sz w:val="32"/>
          <w:szCs w:val="32"/>
        </w:rPr>
      </w:pPr>
      <w:r>
        <w:rPr>
          <w:rFonts w:eastAsia="Arial Unicode MS" w:cs="Arial" w:ascii="Arial" w:hAnsi="Arial"/>
          <w:b/>
          <w:color w:val="000000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0 DE AGOSTO DE 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309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GILBERTO RIBEIR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ICA INSERIDO NO CALENDÁRIO ESTADUAL O DIA DO TÉCNICO EM MEIO AMBIENTE, A SER COMEMORADO ANUALMENTE, NO DIA 13 DE MARÇ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RESOLUÇÃO Nº 021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COMISSÃO DE TOMADA DE CONTA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PROVA A PRESTAÇÃO DE CONTAS DAS DESPESAS DOS SENHORES DEPUTADOS, REFERENTE AO MÊS DE JUNHO DE 2011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060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REU MOUR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SSEGURA À PESSOA COM DEFICIÊNCIA FÍSICA, MENTAL E SENSORIAL, PRIORIDADE DE VAGA EM ESCOLA PÚBLICA PRÓXIMA A SUA RESIDÊNC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EDUCAÇÃO E COMISSÃO DE DEFESA DOS DIREITOS DA CRIANÇA E DO ADOLESCENT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180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LAUTO MIRÓ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CLUI AO ARTIGO 1º DA LEI 13.400 DE 21 DE DEZEMBRO DE 2001 A EXPRESSÃO AGÊNCIAS LOTÉRIC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INDÚSTRIA E COMÉRCIO E COMISSÃO DE DEFESA DO CONSUMIDO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366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ROFESSOR LEMO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LTERA REDAÇÃO DO ARTIGO 1º, DA LEI Nº 15.876 DE 07 DE JULHO DE 2008 QUE INSTITUI A MEIA-ENTRADA PARA PROFESSORES DA REDE DE ENSINO PÚBLICO E PARTICULAR EM ESTABELECIMENTOS QUE PROPORCIONAM LAZER E ENTRETENIMENTO E ESTIMULEM A DIFUSÃO CULTURAL DE TODO O ESTADO. (CASAS DE DIVERSÕES, PRAÇAS DESPORTIVAS E SIMILARES, QUE PROMOVAM ESPETÁCULOS DE LAZER)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ARECERES FAVORÁVEIS DA C.C.J., COMISSÃO DE CULTURA, COMISSÃO DE INDÚSTRIA E COMÉRCIO E COMISSÃO DE EDUCAÇÃO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29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ASTOR EDSON PRACZYK.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DECLARA DE UTILIDADE PÚBLICA O INSTITUTO DE AÇÃO SOCIAL E ASSISTÊNCIA MÉDICA - IAMED, COM SEDE E FORO NO MUNICÍPIO DE CURITIB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  <w:lang w:val="es-ES_tradnl" w:eastAsia="en-US"/>
        </w:rPr>
      </w:pPr>
      <w:r>
        <w:rPr>
          <w:rFonts w:cs="Arial" w:ascii="Arial" w:hAnsi="Arial"/>
          <w:b/>
          <w:color w:val="000000"/>
          <w:sz w:val="32"/>
          <w:szCs w:val="32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94305</wp:posOffset>
                </wp:positionH>
                <wp:positionV relativeFrom="paragraph">
                  <wp:posOffset>177800</wp:posOffset>
                </wp:positionV>
                <wp:extent cx="531495" cy="655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31495" cy="6553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8" t="-55" r="-68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1495" cy="655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51.6pt;mso-wrap-distance-left:9.05pt;mso-wrap-distance-right:9.05pt;mso-wrap-distance-top:0pt;mso-wrap-distance-bottom:0pt;margin-top:14pt;mso-position-vertical-relative:text;margin-left:21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31495" cy="6553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8" t="-55" r="-68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1495" cy="655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  <w:lang w:val="es-ES_tradnl"/>
        </w:rPr>
      </w:pPr>
      <w:r>
        <w:rPr>
          <w:rFonts w:cs="Arial" w:ascii="Arial" w:hAnsi="Arial"/>
          <w:b/>
          <w:color w:val="000000"/>
          <w:sz w:val="32"/>
          <w:szCs w:val="32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  <w:lang w:val="es-ES_tradnl"/>
        </w:rPr>
      </w:pPr>
      <w:r>
        <w:rPr>
          <w:rFonts w:cs="Arial" w:ascii="Arial" w:hAnsi="Arial"/>
          <w:b/>
          <w:color w:val="000000"/>
          <w:sz w:val="32"/>
          <w:szCs w:val="32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  <w:lang w:val="es-ES_tradnl"/>
        </w:rPr>
      </w:pPr>
      <w:r>
        <w:rPr>
          <w:rFonts w:cs="Arial" w:ascii="Arial" w:hAnsi="Arial"/>
          <w:b/>
          <w:color w:val="000000"/>
          <w:sz w:val="32"/>
          <w:szCs w:val="32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10/08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2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VERBAS PÚBLICAS PARA CONSTRUÇÃO DE SALAS DE AULA NO COLÉGIO ESTADUAL BENJAMIN ANTONIO MOTTER, NA CIDADE DE CAFELÂND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2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RECURSOS FINANCEIROS PARA AQUISIÇÃO DE EQUIPAMENTOS ODONTOLÓGICOS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2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QUISIÇÃO DE UM VEÍCULO PARA À PROVOPAR DA CIDADE DE URAÍ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2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RECURSOS FINANCEIROS PARA A IMPLANTAÇÃO DE CENTRO DE ESPECIALIDADE ODONTOLÓGICA EM GOIOERÊ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2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DOAÇÃO DE UMA PLANTADEIRA PARA A ASSOCIAÇÃO DOS MORADORES DE ÁGUA DO TIGRINHO, MUNICÍPIO DE JATAIZINH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2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ENVIO DE DUAS VIATURAS, SENDO UMA PARA A POLÍCIA CIVIL E OUTRA PARA A POLÍCIA MILITAR, PARA ATENDER AS OCORRÊNCIAS POLICIAIS DO MUNICÍPIO DE REBOUÇ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2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CURSOS PARA A IMPLANTAÇÃO DE SINALIZAÇÃO HORIZONTAL E VERTICAL NO MUNICÍPIO DE REBOUÇ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2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250 CASAS POPULARES NO MUNICÍPIO DE REBOUÇ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2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CURSOS PARA A IMPLANTAÇÃO DE SINALIZAÇÃO HORIZONTAL E VERTICAL NO MUNICÍPIO DE CÂNDIDO DE ABRE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3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INSTALAÇÃO DE REDUTORES DE VELOCIDADE NA PR-160 E IMPLANTAÇÃO DE SINALIZAÇÃO HORIZONTAL E VERTICAL NO MUNICÍPIO DE LEÓPOL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3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ONSTRUÇÃO DE UM TREVO DE ACESSO AO PARQUE INDUSTRIAL, NO MUNICÍPIO DE DANTA TEREZA DO 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3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RECAPEAMENTO E MELHORIAS NA SINALIZAÇÃO DA RODOVIA PR 488 (SANTA HELENA À VERA CRUZ DO OESTE) E PARA A PR 585 (VERA CRUZ DO OESTE À TOLEDO)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3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RECAPEAMENTO E MELHORIAS NA SINALIZAÇÃO DA RODOVIA PR 495/PR 488 A BR-277 (SANTA HELENA À VERA CRUZ DO OESTE) E PARA A PR 495 (SANTA HELENA À MISSAL)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3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ACOSTAMENTO NA RODOVIA PR-317 ENTRE OS MUNICÍPIOS DE OURO VERDE DO OESTE À TOLED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3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IMPLANTAÇÃO DE UMA CIRETRAN NO MUNICÍPIO DE ANTONI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3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ONSTRUÇÃO DE BARRACÕES INDUSTRIAIS NO MUNICÍPIO DE LUIZIA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3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ONSTRUÇÃO DE BARRACÕES INDUSTRIAIS NO MUNICÍPIO DE NOVA CANTÚ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3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BARRACÕES INDUSTRIAIS NO MUNICÍPIO DE IRETAM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3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ONSTRUÇÃO DE BARRACOES INDÚSTRIAIS NO MUNICÍPIO DE JANIÓPOL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4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BARRACÕES INDUSTRIAIS NO MUNICÍPIO DE JURAND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4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BARRACÕES INDUSTRIAIS NO MUNICÍPIO DE UBIRATÃ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4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BARRACÕES INDUSTRIAIS NO MUNICÍPIO DE QUINTA DO SOL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4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BARRACÕES INDUSTRIAIS NO MUNICÍPIO DE RONCADOR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4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BARRACÕES INDUSTRIAIS NO MUNICÍPIO DE RANCHO ALEGRE DO 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4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BARRACÕES INDUSTRIAIS NO MUNICÍPIO DE ALTAMIRA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4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BARRACÕES INDUSTRIAIS NO MUNICÍPIO DE TERRA BOA E NO DISTRITO DE MALÚ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47 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BARRACÕES INDUSTRIAIS NO MUNICÍPIO DE MOREIRA SAL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4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BARRACÕES INDUSTRIAIS NO MUNICÍPIO DE MAMBORÊ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4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BARRACÕES INDUSTRIAIS NO MUNICÍPIO DE PEABIR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5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BARRACÕES INDUSTRIAIS NO MUNICÍPIO DE FARO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5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O REVESTIMENTO POLIÉDRICO DE TRECHO DA PR-535 DE APROXIMADAMENTE 30 KM, LIGANDO OS MUNICÍPIOS DE CÂNDIDO DE ABREU AO MUNICÍPIO DE RIO BRANCO DO IVAI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5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BARRACÕES INDUSTRIAIS NO MUNICÍPIO DE GOIOERÊ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5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BARRACÕES INDUSTRIAIS NO MUNICÍPIO DE FÊNIX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5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BARRACÕES INDUSTRIAIS NO MUNICÍPIO DE ENGENHEIRO BELT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5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BARRACÕES INDUSTRIAIS N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5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BARRACÕES INDUSTRIAIS NO MUNICÍPIO DE BOA ESPERANÇ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5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BARRACÕES INDUSTRIAIS NO MUNICÍPIO DE BARBOSA FERRAZ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5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BARRACÕES INDUSTRIAIS NO MUNICÍPIO DE ARARU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5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CURSOS PARA ATENDER AS NECESSIDADES DE RECAPE NAS RUAS E AVENIDAS DO MUNICÍPIO DE AMAPORÃ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6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DOAÇÃO DE UM MICRO-ÔNIBUS PARA O TRANSPORTE DE PACIENTES DO MUNICÍPIO DE TAMBOARA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8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FORMA DA ESCOLA MUNICIPAL PROFESSORA MARIA WELTER (CONSTRUÍDA COM RECURSOS DA COPEL), LOCALIZADA NO MUNICÍPIO DE NOVA PRATA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8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OBERTORES PARA AS FAMÍLIAS CARENTES DO MUNICIPIO DE SAUDADE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8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DADE DE RECURSOS PARA A CONSTRUÇÃO DE UMA CLÍNICA DE FISIOTERAPIA NO MUNICÍPIO DE LUIZIA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8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CURSOS PARA A COMPRA DE EQUIPAMENTOS DE UMA ATI PARA O MUNICIPIO DE LUIZIA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8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ROVOPAR QUE O MUNICÍPIO DE ENGENHEIRO BELTRÃO SEJA INCLUIDO COMO BENEFICIÁRIO DA CAMPANHA ESPALHE CALOR, PARA ATENDIMENTO ÀS FAMÍLIAS CARENT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8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URO MORAE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ADRONIZAÇÃO E IMPLANTAÇÃO DE PISTAS PARA EXAMES PRÁTICOS DE DIREÇÃO VEICULAR NAS CIRETRANS MUNICIP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8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URO MORAE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ALIZAÇÃO DE CONCURSO PÚBLICO PARA CONTRATAÇÃO DE 800 SERVIDORES, PARA COMPOSIÇÃO DO QUADRO FUNCIONAL DO DETRAN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8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URO MORAE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QUE AS DELEGACIAS PERMANEÇAM ABERTAS NOS FINAIS DE SEMANA E FERIAD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8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HAPAR A CONSTRUÇÃO DE 80 UNIDADES HABITACIONAIS RURAIS NO MUNICÍPIO DE UBIRATÃ PARA ATENDER AS FAMÍLIAS DE PEQUENOS PRODUTORES RUR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9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HAPAR A CONSTRUÇÃO DE 70 UNIDADES HABITACIONAIS RURAIS NO MUNICÍPIO DE TERRA BOA PARA ATENDER AS FAMÍLIAS DE PEQUENOS PRODUTORES RUR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9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HAPAR A CONSTRUÇÃO DE 100 UNIDADES HABITACIONAIS RURAIS NO MUNICÍPIO DE RONCADOR PARA ATENDER AS FAMÍLIAS DE PEQUENOS PRODUTORES RURAIS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9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HAPAR A CONSTRUÇÃO DE 30 UNIDADES HABITACIONAIS RURAIS NO MUNICÍPIO DE RANCHO ALEGRE PARA ATENDER AS FAMÍLIAS DE PEQUENOS PRODUTORES RUR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9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HAPAR A CONSTRUÇÃO DE 30 UNIDADES HABITACIONAIS RURAIS NO MUNICÍPIO DE QUINTA DO SOL PARA ATENDER AS FAMÍLIAS DE PEQUENOS PRODUTORES RUR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9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HAPAR A CONSTRUÇÃO DE 50 UNIDADES HABITACIONAIS RURAIS NO MUNICÍPIO DE QUARTO CENTENÁRIO PARA ATENDER AS FAMÍLIAS DE PEQUENOS PRODUTORES RUR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9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HAPAR A CONSTRUÇÃO DE 60 UNIDADES HABITACIONAIS RURAIS NO MUNICÍPIO DE PEABIRÚ PARA ATENDER AS FAMÍLIAS DE PEQUENOS PRODUTORES RUR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9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HAPAR A CONSTRUÇÃO DE 70 UNIDADES HABITACIONAIS RURAIS NO MUNICÍPIO DE MOREIRA SALES PARA ATENDER AS FAMÍLIAS DE PEQUENOS PRODUTORES RUR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9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HAPAR A CONSTRUÇÃO DE 80 UNIDADES HABITACIONAIS RURAIS NO MUNICÍPIO DE NOVA CANTÚ PARA ATENDER AS FAMÍLIAS DE PEQUENOS PRODUTORES RUR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9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HAPAR A CONSTRUÇÃO DE 120 UNIDADES HABITACIONAIS RURAIS NO MUNICÍPIO DE MAMBORÊ PARA ATENDER AS FAMÍLIAS DE PEQUENOS PRODUTORES RUR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9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60 UNIDADES HABITACIONAIS RURAIS NO MUNICÍPIO DE LUIZIA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0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50 UNIDADES HABITACIONAIS RURAIS NO MUNICÍPIO DE JURAND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0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CONSTRUÇÃO DE 60 UNIDADES HABITACIONAIS RURAIS NO MUNICÍPIO DE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0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CONSTRUÇÃO DE 120 UNIDADES HABITACIONAIS RURAIS NO MUNICÍPIO DE IRETAM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0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100 UNIDADES HABITACIONAIS RURAIS NO MUNICÍPIO DE GOIOERÊ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0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30 UNIDADES HABITACIONAIS RURAIS NO MUNICÍPIO DE FÊNIX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0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40 UNIDADES HABITACIONAIS RURAIS NO MUNICÍPIO DE FARO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0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40 UNIDADES HABITACIONAIS RURAIS NO MUNICÍPIO DE ENGENHEIRO BELT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0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50 UNIDADES HABITACIONAIS RURAIS NO MUNICÍPIO DE CORUMBATAÍ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0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120 UNIDADES HABITACIONAIS RURAIS N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0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À COHAPAR CONSTRUÇÃO DE 70 UNIDADES HABITACIONAIS RURAIS NO MUNICÍPIO DE CAMPINA DA LAGOA PARA ATENDER AS FAMÍLIAS DE PEQUENOS PRODUTORES RUR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1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À COHAPAR CONSTRUÇÃO DE 50 UNIDADES HABITACIONAIS RURAIS NO MUNICÍPIO DE BOA ESPERANÇA PARA ATENDER AS FAMÍLIAS DE PEQUENOS PRODUTORES RUR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1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À COHAPAR CONSTRUÇÃO DE 70 UNIDADES HABITACIONAIS RURAIS NO MUNICÍPIO DE ARARUNA PARA ATENDER AS FAMÍLIAS DE PEQUENOS PRODUTORES RUR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1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À COHAPAR CONSTRUÇÃO DE 50 UNIDADES HABITACIONAIS RURAIS NO MUNICÍPIO DE ALTAMIRA DO PARANÁ PARA ATENDER AS FAMÍLIAS DE PEQUENOS PRODUTORES RUR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1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LAUTO MIRÓ GUIMARÃE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QUE SEJA INCORPORADA NA DRADE CURRICULAR DE ENSINO DOS COLÉGIOS AGRÍCOLAS DO ESTADO DO PARANÁ NO CURSO TÉCNICO EM AGROPECUÁRIA A DISCIPLINA DE PLANTIO DIRET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1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QUE VIABILIZE ESTUDOS OBEJETIVANDO A DUPLICAÇÃO DA RODOVIA BR-163 NO TRECHO QUE LIGA OS MUNICÍPIOS DE TOLEDO E MARECHAL CÂNDIDO RONDON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15 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INSTALAÇÃO DE UMA VIATURA E AUMENTO NO CONTIGENTE DA POLÍCIA MILITAR, NO MUNICÍPIO DE REBOUÇA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eastAsia="Arial" w:cs="Arial"/>
          <w:b w:val="false"/>
          <w:b w:val="false"/>
          <w:szCs w:val="32"/>
        </w:rPr>
      </w:pPr>
      <w:r>
        <w:rPr>
          <w:rFonts w:eastAsia="Arial" w:cs="Arial" w:ascii="Arial" w:hAnsi="Arial"/>
          <w:b w:val="false"/>
          <w:szCs w:val="32"/>
        </w:rPr>
        <w:t xml:space="preserve">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1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RECURSOS PARA A COSNTRUÇÃO DE BARRACÃO PRÉ-MOLDADO NO MUNICÍPIO DE CORONEL DOMINGOS SOAR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1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ESTUDOS NO SENTIDO DA VIABILIZAÇÃO DA INSTITUIÇÃO DE UMA SECRETARIA ESPECIAL DE ESTADO DE POLÍTICAS PÚBLICAS PARA MULHER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1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CREDENCIAMENTO DO HOSPITAL E MATERNIDADE DE ITAIPULÂNCIA , NO SISTEMA ÚNICO DE SAÚD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1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 VEÍCULO AMBULÂNCIA PARA O MUNICÍPIO DE VERA CRUZ DO 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2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 ÔNIBUS PARA O MUNICÍPIO DE VERA CRUZ DO OESTE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szCs w:val="40"/>
        </w:rPr>
      </w:pPr>
      <w:r>
        <w:rPr>
          <w:rFonts w:cs="Arial" w:ascii="Arial" w:hAnsi="Arial"/>
          <w:sz w:val="32"/>
          <w:szCs w:val="40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User</cp:lastModifiedBy>
  <cp:lastPrinted>2011-07-06T09:36:00Z</cp:lastPrinted>
  <dcterms:modified xsi:type="dcterms:W3CDTF">2011-08-09T13:37:00Z</dcterms:modified>
  <cp:revision>65</cp:revision>
  <dc:subject/>
  <dc:title>1º SESSÃO LEGISLATIVA DA 17ª LEGISLATURA</dc:title>
</cp:coreProperties>
</file>