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8682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DIREITOS HUMANOS E DA CIDADANIA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A COMISSÃO DE DIREITOS HUMANOS E DA CIDADANI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VENDA DE BEBIDAS ALCOÓLICAS EM POSTOS DE COMBUSTÍVEIS E EM LOJAS DE CONVENIÊNCIA NELES INSTALADAS OU CONJUG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INDÚSTRIA E COMÉRCIO, COMISSÃO DE SAÚDE E COMISSÃO DE DEFESA DO CONSUMIDOR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AVICULTORES DO NOROESTE DO PARANÁ, COM SEDE E FORO NO MUNICÍPIO DE MANDA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49, NO TRECHO QUE LIGA OS MUNICÍPIOS DE PITANGA E MATO RICO AO MUNICÍPIO DE RONCADOR, VIA BARRA BON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DO PARANÁ AO DESEMBARGADOR MIGUEL KFOURI N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07T16:15:00Z</dcterms:modified>
  <cp:revision>666</cp:revision>
  <dc:subject/>
  <dc:title>1º SESSÃO LEGISLATIVA DA 17ª LEGISLATURA</dc:title>
</cp:coreProperties>
</file>