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184482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106 DA RESOLUÇÃO Nº 1/2005, QUE DISPÕE SOBRE O REGIMENTO INTERNO DA ALE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, TRECHO DA PR-218, QUE LIGA O MUNICÍPIO DE LOANDA À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ENSA DE PAGAMENTO OS CRÉDITOS TRIBUTÁRIOS REFERENTES A FATOS GERADORES DO IMPOSTO SOBRE A PROPRIEDADE DE VEÍCULOS AUTOMOTORES – IPVA LANÇADOS ATÉ 31 DE DEZEMBRO DE 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PROFISSIONAIS PARA PRESTAREM SERVIÇOS N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NOVA SEDE PARA A APAE DE ALTO PARAÍS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A ILHA DOS VALADARES, NO MUNICÍPIO DE PARANAGU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A COBERTURA NA QUADRA ESPORTIVA DO COLÉGIO ESTADUAL VILA ALTA, NO MUNICÍPIO DE ALTO PARAÍS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GERAL NO COLÉGIO ESTADUAL THEOBALDO MIRANDA SANTO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PALMIT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TEIXEIRA SOARES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LARANJ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FERNANDES PINH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1.0 PARA A SECRETARIA DE AGRICULTURA DO MUNICÍPIO DE JAGUAPITÃ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PAVIMENTAÇÃO DE VIAS PÚBLICAS COM PEDRAS IRREGULARES, N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MPRA DE ÓLEO DIESEL PARA A UTILIZAÇÃO NAS OBRAS DE REPARAÇÃO DAS ESTRADAS RURAIS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UMA PONTE SOBRE O RIO ÁGUA DO PACÚ, N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ÔNIBUS À APAE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HOLLEBEN MELL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EMENTAÇÃO DO ENSINO MÉDIO E A CONSTRUÇÃO DE SALAS DE AULAS, BANHEIRO E UM LABORATÓRIO DE CIÊNCIAS NA ESCOLA ESTADUAL PADRE PEDRO GRZELCZAKI, NO MUNICÍPIO DE PONTA GROS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AMBULÂNCIA, PARA O MUNICÍPIO DE PARANÁCIT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REFORMAS NO COLÉGIO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E UM NOVO COLÉGIO ESTADUAL, N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CONSTRUÇÃO DE UM NOVO COLÉGIO ESTADUAL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, NO TRECHO QUE LIGA A PR-495 ATÉ A COMUNIDADE DA LINHA BONATO, NO MUNICÍPIO DE SERRANÓPOLIS DO IGUAÇU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UM ÔNIBUS DO TRANSPORTE ESCOLAR PARA A APAE DO MUNICÍPIO DE SÃO PEDR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UM MICRO-ÔNIBUS ADAPTADO PARA CADEIRANTES PARA APAE DO MUNICÍPIO D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UMA TELEVISÃO E UM RÁDIO CD PARA O CEMEI PEDRO GLUCHAK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UM DATASCHOW PARA O CEMEI ANJO DA GUARDA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FORMA N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PARA A SECRETARIA D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PARA A COZINHA D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ESTINADOS À INSTALAÇÃO DE PARQUINHO INFANTIL NA ESCOLA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400 CADEIRAS E 400 CARTEIRAS PARA OS ALUNOS DA ESCOLA MUNICIPAL MONTEIRO LOBATO,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JANIÓPOLIS, DESTINADOS A CUSTEAR CURSOS NA ESCOLA DE ARTES CIRCENSES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EQUIPAMENTOS PARA A UNIDADE DE SAÚDE DA FAMÍLIA, N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E ENCASCALHAMENTO DE ESTRADAS RURAIS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ABASTECEDOUROS COMUNITÁRIOS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RESFRIADORES DE LEITE PARA O MUNICÍPIO DE FAROL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BARRACÃO INDUSTRIAL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ÔNIBUS PARA TRANSPORTE ESCOLAR,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VEÍCULO VAN PARA 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A AMBULÂNCIA PARA 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KALO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CAMB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MARUMB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IVA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JARDIM ALEGR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JANDA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CINCO VIATURAS À CORPORAÇÃO MILITAR D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DA QUADRA DE ESPORTE DO COLÉGIO ESTADUAL ANDRÉ ANDREATTA, N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ACADEMIA DA TERCEIRA IDADE PARA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DISPONIBILIZE O KIT SAÚDE PARA 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 APARELHO DE ELETROCARDIOGRAMA PARA O HOSPITAL MUNICIPAL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NOVO COLÉGIO ESTADUAL NA REGIÃO DO BAIRRO AVELINO PIACENTINI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CENTRO DE REFERÊNCIA DE ASSISTÊNCIA SOCIAL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NOVO COLÉGIO ESTADUAL NA REGIÃO DO JARDIM CIDADE NOVA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EM ÁREAS RURAIS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UNIDADE BÁSICA DE SAÚDE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EM ÁREAS RURAIS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RAIO X PARA 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 FUNDAÇÃO MÉDICA HOSPITALAR DO TRABALHADOR RURAL DE RONDON - HOSPITAL SANTA MÔNICA, NO MUNICÍPIO DE ROND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EQUIPAMENTOS HOSPITALARES PARA A UNIDADE DE ATENÇÃO PRIMÁRIA DE SAÚDE DA FAMÍLIA - UAPSF, N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DE RAIO-X PARA ATENDER A UNIDADE BÁSICA DE SAÚDE, N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RAMI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IND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LOMBADA OU INSTALAÇÃO DE UM REDUTOR DE VELOCIDADE NA RUA EUGÊNIO FLOR,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TERRA ROX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DOURAD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ALTO PARAÍS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ALTÔNI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BRAS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JESUÍT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IVAT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FRANCISCO ALV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XAMB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SÃO JORGE DO PATROCÍN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PEROB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KALO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NOVA OLÍMP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6T20:01:00Z</dcterms:modified>
  <cp:revision>917</cp:revision>
  <dc:subject/>
  <dc:title>1º SESSÃO LEGISLATIVA DA 17ª LEGISLATURA</dc:title>
</cp:coreProperties>
</file>