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4717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642553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21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1.580, DE 14 DE NOVEMBRO DE 1996, QUE DISPÕE SOBRE O IMPOSTO DE OPERAÇÕES RELATIVAS À CIRCULAÇÃO DE MERCADORIAS E SOBRE PRESTAÇÕES DE SERVIÇOS DE TRANSPORTE INTERESTADUAL E INTERMUNICIPAL E DE COMUNICAÇÃO – ICMS. (ACRESCENTA INCISO AO ART. 55 E ITEM AO ART. 56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OUTOR DAISAKU IKED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VELHINHOS SÃO JOÃO BATISTA DE MOREIRA SALES, COM SEDE EM MOREIRA SALES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HEKINÁ – CENTRO DE REABILITAÇÃO DO DEFICIENTE FÍSICO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PROFISSIONAL DE EDUCAÇÃO FÍSICA” NO ESTADO DO PARANÁ, A SER COMEMORADO ANUALMENTE NO DIA PRIMEIRO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NTIDADE ASSOCIAÇÃO DE MEMBROS DA IGREJA DO EVANGÉLIO QUADRANGULAR, COM SEDE EM ARARUNA E FORO EM PEABIR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ERCIAL E EMPRESARIAL DE PORECATU – ACEP”, COM SEDE E FORO NO MUNICÍPIO DE PORECAT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RESOLUÇÃO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REGIMENTO INTERNO DA ESCOLA DO LEGISLATIVO APROVADO ATRAVÉS DA RESOLUÇÃO Nº 00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OMISSÃO EXECUTIVA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QUE A SECRETARIA DE ESTADO DA FAZENDA REALIZE ESTUDOS VISANDO A CRIAÇÃO DE INSPETORIAS ESPECIAIS DE FISCALIZAÇÃO E CONTROLE DO ICMS, PRÓXIMAS AS ZONAS PRIMÁRIAS DE CURITIBA, FOZ DO IGUAÇU, PARANAGUÁ E SANTA HELE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18:00Z</dcterms:created>
  <dc:creator>DIRETORIA DE ASSISTÊNCIA AO PLENÁRIO</dc:creator>
  <dc:description/>
  <dc:language>en-US</dc:language>
  <cp:lastModifiedBy>Ordem do Dia </cp:lastModifiedBy>
  <cp:lastPrinted>2005-08-30T15:36:00Z</cp:lastPrinted>
  <dcterms:modified xsi:type="dcterms:W3CDTF">2005-09-05T14:18:00Z</dcterms:modified>
  <cp:revision>2</cp:revision>
  <dc:subject/>
  <dc:title>ASSEMBLÉIA LEGISLATIVA DO ESTADO DO PARANÁ</dc:title>
</cp:coreProperties>
</file>