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695576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SETEMB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FEDERAÇÃO DE TÊNIS DE MESA DO ESTADO DO PARANÁ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GRICULTORES DE GUAIACA, COM SEDE E FORO NA CIDADE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4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À ASSOCIAÇÃO FRANCISCANA DE EDUCAÇÃO AO CIDADÃO ESPECIAL - AFE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ESTADUAL DA SAÚDE MENTAL", A SER REALIZADO ANUALMENTE NO DIA 9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 COLHEITA, REALIZADA ANUALMENTE NO PRIMEIRO DOMINGO DE MARÇO,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ENTRE DR. CAMARGO E JUSSARA - PR 3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SANTO ANTÔNIO DO SUD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UTOR FEITOSA, COM SEDE E FORO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NVIO DE RECURSOS PARA OBRA NA UNIVERSIDADE ESTADUAL DO NORTE DO PARANÁ - UENP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APUCARA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6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FLOR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8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PORECAT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ASTOR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CAMPO MOURÃO.             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GOIOERÊ.           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CIANORTE.          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UMUARA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PARANAVAÍ.           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QUATRO PASSARELAS PARA PEDESTRES NO MUNICÍPIO DE SÃO JOSÉ DOS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PARA ATENDER À ESCOLA MUNICIPAL PROFESSOR JOÃO TEIXEIRA MAROLIN, O CENTRO DE EDUCAÇÃO INFANTIL MARIA DAS DORES BENATTO E O COLÉGIO ESTADUAL JOÃO PAULO I, NO MUNICÍPIO DE BOM SUCESS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VAN PARA O MUNICÍPIO DE BOM SUCESS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VAN E UM MICRO-ÔNIBUS PARA O MUNICÍPIO DE BOM SUCESS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DA RODOVIA WALDOMIRO ERMECINDO BARBIERI - PR-690, ENTRE OS MUNICÍPIOS DE AMPÉRE E PINHAL DE SÃO B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GERAL DO PRÉDIO E DA QUADRA DE ESPORTES DO COLÉGIO ESTADUAL SÃO PEDRO, NA SEDE DO MUNICÍPIO DE SÃO PEDR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8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E O AUMENTO DO EFETIVO DA POLÍCIA MILITAR DO MUNICÍPIO DE SÃO PEDR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E DE EQUIPAMENTOS PARA UNIDADE DE TERAPIA INTENSIVA PARA USO EXCLUSIVO DO POSTO DE SAÚDE DA SEDE DO MUNICÍPIO DE SÃO PEDR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DA RODOVIA PR-281 NO TRECHO QUE LIGA A LOCALIDADE DE AREIA BRANCA DOS ASSIS, NO MUNICÍPIO DE MANDIRITUBA, AO MUNICÍPIO DE PIÊN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9T19:03:00Z</dcterms:modified>
  <cp:revision>1075</cp:revision>
  <dc:subject/>
  <dc:title>1º SESSÃO LEGISLATIVA DA 17ª LEGISLATURA</dc:title>
</cp:coreProperties>
</file>