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46088085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88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3 DE SETEMBR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43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REU MOURA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DENOMINA "MIGUEL ILKIU" O CONTORNO QUE LIGA AS RODOVIAS PR-281 E PR-562, NO MUNICÍPIO DE SÃO JO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COMPLEMENTAR Nº10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FERNANDO SCANAVACA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REDAÇÃO DO ART. 1º DA LEI COMPLEMENTAR Nº 149/2012 INSERINDO O MUNICÍPIO DE TUNEIRAS DO OESTE ENTRE OS QUE INTEGRAM A REGIÃO METROPOLITANA DE UMUARAM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30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7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SISTEMA METEOROLÓGICO DO PARANÁ - SIMEPAR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55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S DEPUTADOS ADELINO RIBEIRO E ANDRE BUEN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FEDERAÇÃO DE FUTEVÔLEI DO ESTADO DO PARANÁ, COM SEDE E FORO NO MUNICÍPIO DE CASCAVEL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94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GILBERTO MARTIN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E NO CALENDÁRIO OFICIAL DE EVENTOS DO ESTADO DO PARANÁ A FESTA DAS NAÇÕES, REALIZADA ANUALMENTE EM 11 DE OUTUBRO, NO MUNICÍPIO DE CAMBÉ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10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ARANHOS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CENTRO DE RECUPERAÇÃO CAMINHO DA VIDA, COM SEDE E FORO NO MUNICÍPIO DE MARECHAL CÂNDIDO RONDON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6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LEXANDRE CURI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ESTADUAL DE CONSCIENTIZAÇÃO DO X-FRÁGIL, A SER COMEMORADO NO DIA 22 DE OUTUBRO, E A SEMANA ESTADUAL DE ESTUDOS E CONSCIENTIZAÇÃO SOBRE A SÍNDROME DO X-FRÁGIL, QUE SERÁ REALIZADA NO PERÍODO DE 22 A 28 DE OUTUBRO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39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LUCIANA RAFAGNI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7 DE AGOSTO COMO DIA ESTADUAL DA IGUALDADE, DIGNIDADE E DEFESA DA MULHER NO ESTAD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12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TERUO KATO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ESPORTIVA MONTREAL, COM SEDE E FORO NO MUNICÍPIO DE CURITIBA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60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80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CESSÃO DE USO DE IMÓVEL AO MUNICÍPIO DE CAMPO LARGO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CULTURA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64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VALDIR ROSSONI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INSTITUTO SICOOB PR PARA O DESENVOLVIMENTO SUSTENTÁVEL, COM SEDE E FORO NO MUNICÍPIO DE MARINGÁ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68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82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REVERSÃO DE IMÓVEL AO MUNICÍPIO DE SANTA HELENA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28"/>
          <w:lang w:val="es-ES_tradnl"/>
        </w:rPr>
      </w:pPr>
      <w:r>
        <w:rPr>
          <w:rFonts w:cs="Arial" w:ascii="Arial" w:hAnsi="Arial"/>
          <w:b/>
          <w:bCs/>
          <w:color w:val="000000"/>
          <w:sz w:val="32"/>
          <w:szCs w:val="28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szCs w:val="28"/>
          <w:lang w:val="es-ES_tradnl"/>
        </w:rPr>
      </w:pPr>
      <w:r>
        <w:rPr>
          <w:rFonts w:cs="Arial" w:ascii="Arial" w:hAnsi="Arial"/>
          <w:b/>
          <w:color w:val="000000"/>
          <w:sz w:val="20"/>
          <w:szCs w:val="28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lang w:val="es-ES_tradnl"/>
        </w:rPr>
      </w:pPr>
      <w:r>
        <w:rPr>
          <w:rFonts w:cs="Arial" w:ascii="Arial" w:hAnsi="Arial"/>
          <w:b/>
          <w:color w:val="000000"/>
          <w:sz w:val="12"/>
          <w:szCs w:val="12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3/09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26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VIABILIZAÇÃO DE RECURSOS PARA A ASSOCIAÇÃO DE MORADORES DO CONJUNTO MENDES, NO MUNICÍPIO DE CAMPO MOUR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41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STRUÇÃO DE UMA PASSARELA PARA TRAVESSIA DE PEDESTRES NA RODOVIA PR-415, EM FRENTE AO HIPERMERCADO CARREFOUR, NA RODOVIA JOÃO LEOPOLDO JACOMEL, MUNICÍPIO DE PINHAI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42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STRUÇÃO DE ACOSTAMENTO ENTRE OS QUILÔMETROS 111 E 113 DA RODOVIA PR-364, NA LOCALIDADE DE GOVERNADOR RIBAS, DISTRITO DO MUNICÍPIO DE IRAT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43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OBRIGATORIEDADE DA PRESENÇA DE INTÉRPRETE DE LIBRAS (LÍNGUA BRASILEIRA DE SINAIS) NAS AULAS TEÓRICAS MINISTRADAS NOS CENTROS DE FORMAÇÃO DE CONDUTOR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44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REVITALIZAÇÃO DA RODOVIA DR. JACINTO CORREA COM A RODOVIA NESTOR ANANIAS DA CRUZ NO KM 26 SENTIDO PRADO FERREIRA - JAGUAPITÃ - ROLÂNDI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45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S DEPUTADOS TERCÍLIO TURINI, GILBERTO MARTIN E ANTONIO CARLOS SALLES BELINATI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REPOSIÇÃO DE FUNCIONÁRIOS DE FORMA IMEDIATA PARA RECOMPOR O QUADRO DE PESSOAL DO HOSPITAL UNIVERSITÁRIO DE LONDRIN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46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S DEPUTADOS TERCÍLIO TURINI, GILBERTO MARTIN E ANTONIO CARLOS SALLES BELINATI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PORTE EMERGENCIAL DE RECURSOS FINANCEIROS AO HOSPITAL UNIVERSITÁRIO DO MUNICÍPIO DE LONDRIN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47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AMPLIAÇÃO DO NÚMERO DE GAVETAS NO IML DO MUNICÍPIO DE PARANAGUÁ OU A DETERMINAÇÃO PARA QUE O MESMO ATENDA ÀS SOLICITAÇÕES DO MUNICÍPIO DE PONTAL DO PARAN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48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RIAÇÃO DE UM FUNDO ESTADUAL DE POLÍTICAS SOBRE DROGAS PARA ATENDIMENTO DA DEMAND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49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TERCÍLIO TURINI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IMPLANTAÇÃO DE UMA UNIDADE DO IML NO MUNICÍPIO DE CORNÉLIO PROCÓPIO.</w:t>
      </w:r>
    </w:p>
    <w:sectPr>
      <w:type w:val="nextPage"/>
      <w:pgSz w:w="12240" w:h="15840"/>
      <w:pgMar w:left="1418" w:right="1418" w:gutter="0" w:header="0" w:top="12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9-05T13:51:00Z</cp:lastPrinted>
  <dcterms:modified xsi:type="dcterms:W3CDTF">2013-09-19T15:12:00Z</dcterms:modified>
  <cp:revision>1105</cp:revision>
  <dc:subject/>
  <dc:title>1º SESSÃO LEGISLATIVA DA 17ª LEGISLATURA</dc:title>
</cp:coreProperties>
</file>