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95473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ABRIL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1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0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DE PARCELAMENTO INCENTIVADO - PPI, DO PROGRAMA INCENTIVADO DE PARCELAMENTO DE DÉBITOS - PPD E DA CESSÃO DE DIREITOS CREDITÓRIOS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AGUARDANDO PARECER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REESTRUTURAÇÃO DO PLANO DE CUSTEIO E FINANCIAMENTO DO REGIME PRÓPRIO DE PREVIDÊNCIA SOCI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24T13:55:00Z</dcterms:modified>
  <cp:revision>1447</cp:revision>
  <dc:subject/>
  <dc:title>1º SESSÃO LEGISLATIVA DA 17ª LEGISLATURA</dc:title>
</cp:coreProperties>
</file>