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50287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39150291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1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7 DE DEZ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1"/>
          <w:szCs w:val="31"/>
        </w:rPr>
      </w:pPr>
      <w:r>
        <w:rPr>
          <w:rFonts w:cs="Arial" w:ascii="Arial" w:hAnsi="Arial"/>
          <w:b/>
          <w:i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 9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5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S REGRAS PARA QUALIFICAÇÃO DE ENTIDADES COMO ORGANIZAÇÕES SOCIAIS NO ÂMBITO DO ESTADO DO PARANÁ, CUJAS FINALIDADES ESTATUTÁRIAS SEJAM ATINENTES ÀS ATIVIDADES E SERVIÇOS PRESTADOS PELO ESTADO, VEDADOS OS CASOS DE EXCLUSIVIDADE DO PODER PÚBLIC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29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E PLENÁRIO COM PARECER FAVORÁVEL DA C.C.J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EMENDA SUBSTITUTIVA GERAL DA C.C.J.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31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A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9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QUE AS OPERADORAS DE TELEFONIA CELULAR E OS FABRICANTES DE APARELHOS CELULARES E ACESSÓRIOS, DEVERÃO ALERTAR SEUS USUÁRIOS SOBRE A POSSIBILIDADE DE DANOS À SAÚ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82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A AGÊNCIA PARANÁ DE DESENVOLVIMENTO – APD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E PLENÁRIO Nºs. 1,2,3,4,5 E 6 COM PARECER FAVORÁVEL DA C.C.J. E EMENDA Nº 7 FAVORÁVEL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S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Nº 6 E SUBEMENDA DA C.C.J. APROVADAS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120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OSMAR BERTOLDI.</w:t>
      </w:r>
    </w:p>
    <w:p>
      <w:pPr>
        <w:pStyle w:val="Normal"/>
        <w:jc w:val="both"/>
        <w:rPr/>
      </w:pPr>
      <w:r>
        <w:rPr>
          <w:rFonts w:cs="Arial" w:ascii="Arial" w:hAnsi="Arial"/>
          <w:sz w:val="31"/>
          <w:szCs w:val="31"/>
        </w:rPr>
        <w:t>DISPÕE SOBRE A PRÁTICA DE ESPORTE DE AVENTURA NO ESTADO DO PARANÁ, COMO ATIVIDADE COMERCIAL OU ATIVIDADE COLETIVA DE RECREAÇÃO E LAZER, DE CARÁTER PÚBLICO OU PRIV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SPORT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7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A SUBEMEN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540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E EVENTOS DO ESTADO DO PARANÁ, O DIA ESTADUAL DE PREVENÇÃO AOS ACIDENTES VASCULARES CEREBRAIS – AVC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89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SSEGURA O ACESSO GRATUITO, AOS MENORES DE 12 ANOS ACOMPANHADOS DE RESPONSÁVEL, ÀS ATIVIDADES DESPORTIVAS REALIZADAS EM ESTÁDIOS E GINÁSIOS LOCALIZADOS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CRIANÇA, DO ADOLESCENTE E DO IDOS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3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RÉGIS MIRANDA REVELINO A RODOVIA PR-092 ATÉ A PR-153, LIGANDO O MUNICÍPIO DE JOAQUIM TÁVORA AO MUNICÍPIO DE GUAPIRA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 E COMISSÃO DE FISCALIZAÇÃO DA ASSEMBLEI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74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BENEMÉRITO DO ESTADO DO PARANÁ AO SENHOR REGINALDO CZEZAC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75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ESTADUALIZAR OS TRECHOS QUE ESPECIF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RMÉRCIO EM G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1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35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UTORIZA O PODER EXECUTIVO A EFETUAR A DOAÇÃO DO IMÓVEL DENOMINADO “CINE TEATRO IMPERIAL” AO MUNICÍPIO DA LAP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SCALIZAÇÃO E ASSUNTOS MUNICIPAIS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90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91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RIA A SECRETARIA DE ESTADO DO ESPORTE – SEES, NA ESTRUTURA ORGANIZACIONAL BÁSICA DO PODER EXECUTIVO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36/11, APOSTO AO PROJETO DE LEI Nº 029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Usuario</cp:lastModifiedBy>
  <cp:lastPrinted>2011-12-06T00:51:00Z</cp:lastPrinted>
  <dcterms:modified xsi:type="dcterms:W3CDTF">2011-12-07T11:19:00Z</dcterms:modified>
  <cp:revision>301</cp:revision>
  <dc:subject/>
  <dc:title>1º SESSÃO LEGISLATIVA DA 17ª LEGISLATURA</dc:title>
</cp:coreProperties>
</file>