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13111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6"/>
        </w:rPr>
        <w:t>SESSÃO PREPARATÓ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TERCEIRA SESSÃO LEGISLATIV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ESSÃO PREPARATÓRIA DA TERCEIRA SESSÃO LEGISLATIVA, CONFORME § 2º, DO ART. 2º DO REGIMENTO INTERNO E POSSE DA MESA EXECUTIVA, ELEITA PARA OS TRABALHOS DA TERCEIRA E QUARTA SESSÕES LEGISLATIVAS DA DÉCIMA SÉTIMA LEGISLATURA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1-29T16:02:00Z</dcterms:modified>
  <cp:revision>832</cp:revision>
  <dc:subject/>
  <dc:title>1º SESSÃO LEGISLATIVA DA 17ª LEGISLATURA</dc:title>
</cp:coreProperties>
</file>