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09404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.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BISPO SINVALDO CORRÊA COE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6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RROGA POR UM MÊS,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“DIA DO MAÇOM”, A SER COMEMORADO ANUALMENTE NO DIA 20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DO WESLEYANO, A SER CELEBRADO ANUALMENTE NO DIA 24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,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4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A POLÍTICA ESTADUAL SOBRE A MUDANÇA DO CL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O DO ESTADO A FIRMAR CONVÊNIO COM AS ASSOCIAÇÕES DE PREVENÇÃO, ATENÇÃO E REINSERÇÃO SOCIAL DE USUÁRIOS E DEPENDENTES DE DROG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2, APOSTO AO PROJETO DE LEI Nº 40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S ARTESIANOS E INSTALAÇÃO DE REDES DE ÁGUA COMPLETAS EM COMUNIDADES DO MUNICÍPIO DE TRÊS BARRAS DO PARAN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BIBLIOTECA CIDADÃ NO MUNICÍPIO DE QUATRO BARR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DIVERSAS AÇÕES PARA ATENDER ÀS NECESSIDADES NA ÁREA DE SEGURANÇA PÚBLICA D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0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SEDE DO MUNICÍPIO DE QUINTA DO SOL ATÉ O ENTREPOSTO DA COAMO AGROINDUSTRIAL COOPERATI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VEÍCULO KOMBI PARA ATENDIMENTO DAS AÇÕES SOCIAIS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OITOCENTAS MANILHAS PARA A CONSTRUÇÃO DE GALERIAS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INSTRUMENTOS PARA A FANFARRA DO COLÉGIO ESTADUAL MARECHAL RONDON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EQUIPAMENTOS E MATERIAIS PARA O FUNCIONAMENTO DO CURSO DE TÉCNICO EM SEGURANÇA DO TRABALHO, OFERECIDO PELO COLÉGIO ESTADUAL MARECHAL RONDON, NO MUNICÍPIO DE CAMPO MOUR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7T12:33:00Z</dcterms:modified>
  <cp:revision>466</cp:revision>
  <dc:subject/>
  <dc:title>1º SESSÃO LEGISLATIVA DA 17ª LEGISLATURA</dc:title>
</cp:coreProperties>
</file>