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706483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3932285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62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NISHIMOR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NOMINA “RODOVIA JULIO MOTTA” A RODOVIA PR-182, NO TRECHO DE SANTA ISABEL DO IVAÍ/LOANDA/BR-376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044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CARLOS MARTIN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CENTRO DE EDUCAÇÃO JOÃO PAULO II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0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6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OBJETIVA MODIFICAR O VIGENTE CÓDIGO DE VENCIMENTOS DA POLÍCIA MILITAR DO PARANÁ, E ADOTA OUTRAS PROVIDÊNCIA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COMPLEMENTAR Nº 10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7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ISPÕE SOBRE AS CARREIRAS DE POLICIAIS CIVIS DE INVESTIGADOR DE POLÍTICA, ESCRIVÃO E PAPILOSCOPISTA, E ADOTA OUTRAS PROVIDÊNCIAS. 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8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CONCEDIDO AUMENTO PERCENTUAL DE 5% (CINCO POR CENTO) A TODAS AS CARREIRAS ESTATUTÁRIAS CIVIS E MILITAR ATIVOS E INATIVOS, DO PODER EXECUTIVO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I.B.R.R. – INSTITUTO BENEFICENTE REGIONAL DE RONCADOR, COM SEDE NO MUNICÍPIO DE RONCAD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LIGA BRASILEIRA DE CAPOEIRA - LBC, COM SEDE E FORO NO MUNICÍPIO DE PIRAQU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05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06/2010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CLUI, NO ROL DE FUNÇÕES DA CLASSE I, DO CARGO ÚNICO DE AGENTE UNIVERSITÁRIO DA CARREIRA TÉCNICA UNIVERSITÁRIA DAS INSTITUIÇÕES ESTADUAIS DE ENSINO SUPERIOR (IEES), DE QUE DISPÕE O ANEXO II DA LEI Nº 15.050, DE 12 DE ABRIL DE 2006, A FUNÇÃO DE INTÉRPRETE DA LÍNGUA BRASILEIRA DE SINAIS – LIBR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0/20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DAR NOVA REDAÇÃO AO ART. 1º, AO ART. 2º E SEU § 1º E AO ART. 3º DA LEI Nº 16.385, QUE INSTITUI O PROGRAMA DO LEITE DAS CRIANÇ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9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ULADEIROS CASCO DURO, COM SEDE E FORO NO MUNICÍPIO DE LARANJEIRAS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9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RENASCER DO GUARITUBA, COM SEDE E FORO NO MUNICÍPIO DE PIRAQU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3T21:21:00Z</dcterms:modified>
  <cp:revision>5</cp:revision>
  <dc:subject/>
  <dc:title/>
</cp:coreProperties>
</file>