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96" w:hanging="0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9pt;width:402.25pt;height:54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663704188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7pt;margin-top:72pt;width:58.4pt;height:72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800309734" r:id="rId4"/>
        </w:object>
      </w:r>
      <w:r>
        <w:rPr>
          <w:rFonts w:cs="Arial" w:ascii="Arial" w:hAnsi="Arial"/>
          <w:b/>
          <w:color w:val="000000"/>
          <w:sz w:val="32"/>
        </w:rPr>
        <w:t>1º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DE 02 DE FEVEREIRO A 22 DE DEZEMBRO DE 2011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022ª SESSÃO EXTRA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PARA O DIA 13 DE DEZEMBRO DE 2011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TERÇA – FEIRA</w:t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REDAÇÃO FINAL DO PROJETO DE LEI Nº 291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AUTORIA DO DEPUTADO PASTOR EDSON PRACZYK.</w:t>
      </w:r>
    </w:p>
    <w:p>
      <w:pPr>
        <w:pStyle w:val="Normal"/>
        <w:jc w:val="both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sz w:val="31"/>
          <w:szCs w:val="31"/>
        </w:rPr>
        <w:t>ESTABELECE A OBRIGATORIEDADE DOS HOSPITAIS DO ESTADO DO PARANÁ A AFIXAR, EM LUGAR VISÍVEL, A LISTA DOS MÉDICOS PLANTONISTAS E DO RESPONSÁVEL PELO PLANTÃO.</w:t>
      </w:r>
    </w:p>
    <w:p>
      <w:pPr>
        <w:pStyle w:val="Normal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sz w:val="31"/>
          <w:szCs w:val="31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 xml:space="preserve">REDAÇÃO FINAL </w:t>
      </w:r>
      <w:r>
        <w:rPr>
          <w:rFonts w:cs="Arial" w:ascii="Arial" w:hAnsi="Arial"/>
          <w:b/>
          <w:sz w:val="32"/>
          <w:szCs w:val="32"/>
        </w:rPr>
        <w:t>DO PROJETO DE LEI Nº 315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RASCA RODRIGUES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ISPÕE SOBRE O USO DE LAGOS, LAGOAS E REPRESAS PÚBLICAS E PRIVADAS PARA A PRÁTICA DE ESPORTES AQUÁTICOS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REDAÇÃO FINAL DO PROJETO DE LEI Nº 342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LUIZ ACCORSI E RASCA RODRIGUES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ISPÕE SOBRE A OBRIGATORIEDADE DE INSTALAÇÃO DE SISTEMA DE AQUECIMENTO DE ÁGUA POR ENERGIA SOLAR E APROVEITAMENTO DE ÁGUAS DE CHUVA NA CONSTRUÇÃO OU REFORMA DE PRÉDIOS PÚBLICOS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REDAÇÃO FINAL DO PROJETO DE LEI Nº 376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AUTORIA DO DEPUTADO ARTAGÃO JUNIOR.</w:t>
      </w:r>
    </w:p>
    <w:p>
      <w:pPr>
        <w:pStyle w:val="Normal"/>
        <w:jc w:val="both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sz w:val="31"/>
          <w:szCs w:val="31"/>
        </w:rPr>
        <w:t>OBRIGA A ADOÇÃO DE MEDIDAS DE SEGURANÇA QUE EVITEM A TROCA DE SANGUE EM CASOS DE TRANSFUSÃO NAS DEPENDÊNCIAS DE HOSPITAIS PÚBLICOS OU PRIVADOS, CASAS DE SAÚDE E MATERNIDADES.</w:t>
      </w:r>
    </w:p>
    <w:p>
      <w:pPr>
        <w:pStyle w:val="Normal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sz w:val="31"/>
          <w:szCs w:val="3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 xml:space="preserve">REDAÇÃO FINAL </w:t>
      </w:r>
      <w:r>
        <w:rPr>
          <w:rFonts w:cs="Arial" w:ascii="Arial" w:hAnsi="Arial"/>
          <w:b/>
          <w:sz w:val="32"/>
          <w:szCs w:val="32"/>
        </w:rPr>
        <w:t>DO PROJETO DE LEI Nº 397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DR. BATIST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OBRIGA A EXPOSIÇÃO DE CARTAZ DE ADVERTÊNCIA SOBRE ACIDENTES PELOS ESTABELECIMENTOS QUE COMERCIALIZAREM ÁLCOOL LÍQUID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 xml:space="preserve">REDAÇÃO FINAL </w:t>
      </w:r>
      <w:r>
        <w:rPr>
          <w:rFonts w:cs="Arial" w:ascii="Arial" w:hAnsi="Arial"/>
          <w:b/>
          <w:sz w:val="32"/>
          <w:szCs w:val="32"/>
        </w:rPr>
        <w:t>DO PROJETO DE LEI Nº 492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NEY LEPREVOST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STABELECE QUE AS OPERADORAS DE TELEFONIA CELULAR E OS FABRICANTES DE APARELHOS CELULARES E ACESSÓRIOS, DEVERÃO ALERTAR SEUS USUÁRIOS SOBRE A POSSIBILIDADE DE DANOS À SAÚDE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REDAÇÃO FINAL DO PROJETO DE LEI Nº 589/11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AUTORIA DO DEPUTADO HERMAS JUNIOR.</w:t>
      </w:r>
    </w:p>
    <w:p>
      <w:pPr>
        <w:pStyle w:val="Normal"/>
        <w:jc w:val="both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sz w:val="31"/>
          <w:szCs w:val="31"/>
        </w:rPr>
        <w:t>ASSEGURA O ACESSO GRATUITO, AOS MENORES DE 12 ANOS ACOMPANHADOS DE RESPONSÁVEL, ÀS ATIVIDADES DESPORTIVAS REALIZADAS EM ESTÁDIOS E GINÁSIOS LOCALIZADOS NO ESTADO DO PARANÁ.</w:t>
      </w:r>
    </w:p>
    <w:p>
      <w:pPr>
        <w:pStyle w:val="Normal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sz w:val="31"/>
          <w:szCs w:val="3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REDAÇÃO FINAL DO PROJETO DE LEI Nº 616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AUTORIA DO PODER EXECUTIVO – MENSAGEM Nº 035/11.</w:t>
      </w:r>
    </w:p>
    <w:p>
      <w:pPr>
        <w:pStyle w:val="Normal"/>
        <w:jc w:val="both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sz w:val="31"/>
          <w:szCs w:val="31"/>
        </w:rPr>
        <w:t>AUTORIZA O PODER EXECUTIVO A EFETUAR A DOAÇÃO DO IMÓVEL DENOMINADO “CINE TEATRO IMPERIAL” AO MUNICÍPIO DA LAP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1"/>
          <w:szCs w:val="31"/>
        </w:rPr>
        <w:t xml:space="preserve">REDAÇÃO FINAL </w:t>
      </w:r>
      <w:r>
        <w:rPr>
          <w:rFonts w:cs="Arial" w:ascii="Arial" w:hAnsi="Arial"/>
          <w:b/>
          <w:sz w:val="32"/>
          <w:szCs w:val="32"/>
        </w:rPr>
        <w:t>DO PROJETO DE LEI Nº 821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66/11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NSTITUI A AGÊNCIA PARANÁ DE DESENVOLVIMENTO – APD E ADOTA OUTRAS PROVIDÊNCI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REDAÇÃO FINAL DO PROJETO DE LEI Nº 909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AUTORIA DO PODER EXECUTIVO – MENSAGEM Nº 091/11.</w:t>
      </w:r>
    </w:p>
    <w:p>
      <w:pPr>
        <w:pStyle w:val="Normal"/>
        <w:jc w:val="both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sz w:val="31"/>
          <w:szCs w:val="31"/>
        </w:rPr>
        <w:t>CRIA A SECRETARIA DE ESTADO DO ESPORTE – SEES, NA ESTRUTURA ORGANIZACIONAL BÁSICA DO PODER EXECUTIVO E ADOTA OUTRAS PROVIDÊNCIAS.</w:t>
      </w:r>
    </w:p>
    <w:p>
      <w:pPr>
        <w:pStyle w:val="Normal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sz w:val="31"/>
          <w:szCs w:val="3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 xml:space="preserve">REDAÇÃO FINAL </w:t>
      </w:r>
      <w:r>
        <w:rPr>
          <w:rFonts w:cs="Arial" w:ascii="Arial" w:hAnsi="Arial"/>
          <w:b/>
          <w:sz w:val="32"/>
          <w:szCs w:val="32"/>
        </w:rPr>
        <w:t>DO PROJETO DE RESOLUÇÃO Nº 019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FERNANDO SCANAVAC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LTERA O PARÁGRAFO 2º, DO ART. 127, DO REGIMENTO INTERNO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765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52/11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UTORIZA O PODER EXECUTIVO A EFETUAR A DOAÇÃO DE IMÓVEL AO MUNICÍPIO DE TERRA RIC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FISCALIZAÇÃO E ASSUNTOS MUNICIPAIS E COMISSÃO DE OBRAS PÚBLICAS, TRANSPORTES E COMUNICAÇÃO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888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77/11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CRESCE O PARÁGRAFO 4º AO ARTIGO 3º, DA LEI Nº 7.231, DE OUTUBRO DE 1979, QUE TRATA DE DOAÇÃO DE IMÓVEL AO MUNICÍPIO RIO AZUL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FISCALIZAÇÃO E ASSUNTOS MUNICIPAIS E COMISSÃO DE OBRAS PÚBLICAS, TRANSPORTES E COMUNICAÇÃO.</w:t>
      </w:r>
    </w:p>
    <w:p>
      <w:pPr>
        <w:pStyle w:val="Normal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903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TRIBUNAL DE JUSTIÇA – OFÍCIO Nº 1602/11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LEVA A COMARCA DE JANDAIA DO SUL DA ENTRÂNCIA INICIAL PARA A ENTRÂNCIA INTERMEDIÁRIA E ALTERA DISPOSITIVOS DA LEI ESTADUAL Nº 14.277, DE 30 DE DEZEMBRO DE 2003 – CÓDIGO DE ORGANIZAÇÃO E DIVISÃO JUDICIÁRIAS DO ESTADO DO PARANÁ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15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2ª DISCUSSÃO DO PROJETO DE LEI Nº 908/11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AUTORIA DO PODER EXECUTIVO – MENSAGEM Nº 089/11.</w:t>
      </w:r>
    </w:p>
    <w:p>
      <w:pPr>
        <w:pStyle w:val="Normal"/>
        <w:jc w:val="both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sz w:val="31"/>
          <w:szCs w:val="31"/>
        </w:rPr>
        <w:t>AUTORIZA O PODER EXECUTIVO A CONTRATAR OPERAÇÃO DE CRÉDITO EXTERNO ATÉ O LIMITE DE US$ 8,500,000.00 (OITO MILHÕES E QUINHENTOS MIL DÓLARES NORTE –AMERICANOS), JUNTO AO BANCO INTERAMERICANO – BID, DESTINADO A FINANCIAR PARCIALMENTE A EXECUÇÃO DO PROGRAMA DE GESTÃO FISCAL DO ESTADO DO PARANÁ. (PROFISCO-PR)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PARECERES FAVORÁVEIS DA C.C.J., COMISSÃO DE FINANÇAS E COMISSÃO DE ORÇAMENTO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16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1ª DISCUSSÃO DO PROJETO DE LEI Nº 823/11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AUTORIA DO PODER EXECUTIVO – MENSAGEM Nº 068/11.</w:t>
      </w:r>
    </w:p>
    <w:p>
      <w:pPr>
        <w:pStyle w:val="Normal"/>
        <w:jc w:val="both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sz w:val="31"/>
          <w:szCs w:val="31"/>
        </w:rPr>
        <w:t>ALTERA E REVOGA DISPOSITIVOS DA LEI Nº 16.075 DE 1º DE ABRIL DE 2009, QUE PROÍBE O DESCARTE DE PILHAS, LÂMPADAS FLUORESCENTES, BATERIAS DE TELEFONE CELULAR E DEMAIS ARTEFATOS QUE CONTENHAM MERCÚRIO METÁLICO EM LIXO DOMÉSTICO OU COMERCIAL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PARECERES FAVORÁVEIS DA C.C.J., COMISSÃO DE ECOLOGIA E MEIO AMBIENTE E COMISSÃO DE INDÚSTRIA E COMÉRCI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 852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27/11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ISPÕE SOBRE NORMAS PARA LICITAÇÃO E CONTRATAÇÃO DE PARCERIA PÚBLICO-PRIVADAS DO PARANÁ (PARANÁ PARCERIAS) E DÁ OUTRAS PROVIDÊNCI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COMPLEMENTAR Nº 886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70/11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LTERA A LEI COMPLEMENTAR Nº 136, DE 19 DE MAIO DE 2011. (DEFENSORIA PÚBLICA-GERAL DO ESTADO)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FINANÇAS E COMISSÃO DE DIREITOS HUMANOS E DA CIDADANI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19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1ª DISCUSSÃO DO PROJETO DE LEI Nº 890/11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AUTORIA DO PODER EXECUTIVO – MENSAGEM Nº 087/11.</w:t>
      </w:r>
    </w:p>
    <w:p>
      <w:pPr>
        <w:pStyle w:val="Normal"/>
        <w:jc w:val="both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sz w:val="31"/>
          <w:szCs w:val="31"/>
        </w:rPr>
        <w:t>AUTORIZA O PODER EXECUTIVO A EFETUAR A DOAÇÃO DE IMÓVEL AO MUNICÍPIO DE IPIRANGA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PARECERES FAVORÁVEIS DA C.C.J., COMISSÃO DE FISCALIZAÇÃO E ASSUNTOS MUNICIPAIS E COMISSÃO DE OBRAS PÚBLICAS, TRANSPORTES E COMUNICAÇÃO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24"/>
        </w:rPr>
      </w:pPr>
      <w:r>
        <w:rPr>
          <w:rFonts w:cs="Arial" w:ascii="Arial" w:hAnsi="Arial"/>
          <w:b/>
          <w:sz w:val="31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20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1ª DISCUSSÃO DO PROJETO DE LEI Nº 933/11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AUTORIA DO PODER EXECUTIVO – MENSAGEM Nº 095/11.</w:t>
      </w:r>
    </w:p>
    <w:p>
      <w:pPr>
        <w:pStyle w:val="Normal"/>
        <w:jc w:val="both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sz w:val="31"/>
          <w:szCs w:val="31"/>
        </w:rPr>
        <w:t>APROVA CRÉDITO ESPECIAL, NO VALOR DE R$ 700.000,00 (SETECENTOS MIL REIS) ALTERANDO O VIGENTE ORÇAMENTO GERAL DO ESTADO. (ABERTURA DO PROJETO 1053 – INTEGRALIZAÇÃO DE CAPITAL NA AMBIENTAL PARANÁ FLORESTAS S/A, COM A FINALIDADE DE DESTINAR RECURSOS PARA AS ATIVIDADES DA INSTITUIÇÃO)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PARECERES FAVORÁVEIS DA C.C.J., COMISSÃO DE</w:t>
      </w:r>
      <w:r>
        <w:rPr>
          <w:rFonts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1"/>
          <w:szCs w:val="31"/>
        </w:rPr>
        <w:t>FINANÇAS E COMISSÃO DE ORÇAMENT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ª DISCUSSÃO DO PROJETO DE LEI Nº 940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92/11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REGULAMENTA O ACORDO DIRETO DE PRECATÓRIOS E ESTABELECE POLÍTICAS FAZENDÁRIAS.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Cs w:val="24"/>
        </w:rPr>
      </w:pPr>
      <w:r>
        <w:rPr>
          <w:rFonts w:cs="Arial" w:ascii="Arial" w:hAnsi="Arial"/>
          <w:b/>
          <w:color w:val="FF0000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Cs w:val="24"/>
        </w:rPr>
      </w:pPr>
      <w:r>
        <w:rPr>
          <w:rFonts w:cs="Arial" w:ascii="Arial" w:hAnsi="Arial"/>
          <w:b/>
          <w:color w:val="FF0000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Cs w:val="24"/>
        </w:rPr>
      </w:pPr>
      <w:r>
        <w:rPr>
          <w:rFonts w:cs="Arial" w:ascii="Arial" w:hAnsi="Arial"/>
          <w:b/>
          <w:color w:val="FF0000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22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1ª DISCUSSÃO DO PROJETO DE LEI Nº 942/11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AUTORIA DO PODER EXECUTIVO – MENSAGEM Nº 038/11.</w:t>
      </w:r>
    </w:p>
    <w:p>
      <w:pPr>
        <w:pStyle w:val="Normal"/>
        <w:jc w:val="both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sz w:val="31"/>
          <w:szCs w:val="31"/>
        </w:rPr>
        <w:t>INSTITUI O SERVIÇO AUXILIAR VOLUNTÁRIO NA POLÍCIA MILITAR DO PARANÁ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PARECERES FAVORÁVEIS DA C.C.J. E COMISSÃO DE SEGURANÇA PÚBLIC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23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1ª DISCUSSÃO DO PROJETO DE LEI Nº 951/11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AUTORIA DO PODER EXECUTIVO – MENSAGEM Nº 107/11.</w:t>
      </w:r>
    </w:p>
    <w:p>
      <w:pPr>
        <w:pStyle w:val="Normal"/>
        <w:jc w:val="both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sz w:val="31"/>
          <w:szCs w:val="31"/>
        </w:rPr>
        <w:t>ALTERA DISPOSITIVOS DA LEI Nº 1.943, DE 23 DE JUNHO DE 1954 – CÓDIGO DA POLÍCIA MILITAR DO PARANÁ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PARECERES FAVORÁVEIS DA C.C.J. E COMISSÃO DE SEGURANÇA PÚBLICA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EMENDA DA C.C.J..</w:t>
      </w:r>
      <w:r>
        <w:rPr>
          <w:rFonts w:cs="Arial" w:ascii="Arial" w:hAnsi="Arial"/>
          <w:b/>
          <w:color w:val="FF0000"/>
          <w:sz w:val="31"/>
          <w:szCs w:val="31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1"/>
          <w:szCs w:val="31"/>
        </w:rPr>
      </w:pPr>
      <w:r>
        <w:rPr>
          <w:rFonts w:cs="Arial" w:ascii="Arial" w:hAnsi="Arial"/>
          <w:b/>
          <w:color w:val="FF0000"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1"/>
          <w:szCs w:val="31"/>
        </w:rPr>
      </w:pPr>
      <w:r>
        <w:rPr>
          <w:rFonts w:cs="Arial" w:ascii="Arial" w:hAnsi="Arial"/>
          <w:b/>
          <w:color w:val="FF0000"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1"/>
          <w:szCs w:val="31"/>
        </w:rPr>
      </w:pPr>
      <w:r>
        <w:rPr>
          <w:rFonts w:cs="Arial" w:ascii="Arial" w:hAnsi="Arial"/>
          <w:b/>
          <w:color w:val="FF0000"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1"/>
          <w:szCs w:val="31"/>
        </w:rPr>
      </w:pPr>
      <w:r>
        <w:rPr>
          <w:rFonts w:cs="Arial" w:ascii="Arial" w:hAnsi="Arial"/>
          <w:b/>
          <w:color w:val="FF0000"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RESOLUÇÃO Nº 034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A COMISSÃO EXECUTIVA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</w:rPr>
        <w:t>REVOGA O ARTIGO 19, DA RESOLUÇÃO Nº 003, DE 15 DE MARÇO DE 2004, QUE REGULAMENTA A VERBA DE RESSARCIMENTO DE DESPESAS RELACIONADAS AO EXERCÍCIO DA ATIVIDADE PARLAMENTAR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.</w:t>
      </w:r>
    </w:p>
    <w:p>
      <w:pPr>
        <w:pStyle w:val="Normal"/>
        <w:ind w:right="-316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7:15:00Z</dcterms:created>
  <dc:creator>Usuario</dc:creator>
  <dc:description/>
  <cp:keywords/>
  <dc:language>en-US</dc:language>
  <cp:lastModifiedBy>Usuario</cp:lastModifiedBy>
  <cp:lastPrinted>2011-12-13T16:54:00Z</cp:lastPrinted>
  <dcterms:modified xsi:type="dcterms:W3CDTF">2011-12-13T18:54:00Z</dcterms:modified>
  <cp:revision>7</cp:revision>
  <dc:subject/>
  <dc:title>1º SESSÃO LEGISLATIVA DA 17ª LEGISLATURA</dc:title>
</cp:coreProperties>
</file>