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9094686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2 DE OUTUBRO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COMPLEMENTAR Nº 1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8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ESTADO DO PARANÁ O TRATAMENTO DIFERENCIADO E FAVORECIDO A SER DISPENSADO ÀS MICROEMPRESAS E ÀS EMPRESAS DE PEQUENO PORTE PREVISTO NO ART. 143 DA CONSTITUIÇÃO DO ESTADO, DE CONFORMIDADE COM AS NORMAS GERAIS PREVISTAS NO ESTATUTO NACIONAL DA MICROEMPRESA E DA EMPRESA DE PEQUENO PORTE INSTITUÍDO PELA LEI COMPLEMENTAR FEDERAL Nº 123, DE 2006, E SUAS ATUALIZAÇÕES, BEM COMO CONSOLIDA DISPOSIÇÕES RELATIVAS À MATÉR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DAÇÃO FINAL DO PROJETO DE LEI Nº 29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INSTITUI NO CALENDÁRIO OFICIAL DE EVENTOS DO ESTADO DO PARANÁ A EXPOASA, REALIZADA ANUALMENTE NO SEGUNDO FINAL DE SEMANA DE JUNHO, NO MUNICÍPIO DE ASSAÍ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3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72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PEL GERAÇÃO E TRANSMISSÃO S.A., SUBSIDIÁRIA INTEGRAL DA COMPANHIA PARANAENSE DE ENERGIA - COPEL, A EFETUAR ALIENAÇÃO DE IMÓVEIS NO MUNICÍPIO DE FIGUEIRA - PARANÁ, POR MEIO DE LICIT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8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DE FLORESTA – APAE DE FLORESTA, COM SEDE NO MUNICÍPIO DE FLORESTA E FORO NO FORO CENTRAL DA COMARCA DA REGIÃO METROPOLITANA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COMPLEMENTAR Nº 476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LEI COMPLEMENTAR Nº 1/2013 – DEPUTADO TERCÍLIO TURINI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. 1º DA LEI COMPLEMENTAR Nº 81, DE 1998, INCLUINDO NOVOS MUNICÍPIOS NA REGIÃO METROPOLITANA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ASSUNTOS METROPOLITANOS E COMISSÃO DE FISCALIZAÇÃO E ASSUNTOS MUNICIPAI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Nº 1 E 2 DA C.C.J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0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3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JO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2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01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REVERSÃO DE IMÓVEL AO MUNICÍPIO DE ORTIGUEI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6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6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EXTINÇÃO DE CARGOS DE PROVIMENTO EM COMISSÃO E A INSTITUIÇÃO DA FUNÇÃO DE GESTÃO PÚBLICA - FG A SEREM ATRIBUÍDAS EXCLUSIVAMENTE A SERVIDORES OCUPANTES DE CARGOS DE PROVIMENTO EFETIV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8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84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INSTITUIÇÃO DA E-PARANÁ COMUNICAÇÃO, CONFORM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NANÇAS E COMISSÃO DE OBRAS PÚBLICAS, TRANSPORTES E COMUNICAÇÃO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5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3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S ARTS. 2º E 3º DA LEI Nº 16.995, DE 2011, QUE AUTORIZOU O PODER EXECUTIVO A EFETUAR DOAÇÃO DE IMÓVEL AO MUNICÍPIO DE CLEVELÂND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20/13, APOSTO AO PROJETO DE LEI Nº 35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327, DE 1998, QUE DISPÕE SOBRE AS ATIVIDADES PROFISSIONAIS DE DESPACHANTE DE TRÂNSITO JUNTO AO DEPARTAMENTO DE TRÂNSITO DO PARANÁ – DETRAN-P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32"/>
          <w:u w:val="single"/>
          <w:lang w:val="es-ES_tradnl"/>
        </w:rPr>
      </w:pPr>
      <w:r>
        <w:rPr>
          <w:rFonts w:cs="Arial" w:ascii="Arial" w:hAnsi="Arial"/>
          <w:b/>
          <w:color w:val="000000"/>
          <w:sz w:val="20"/>
          <w:szCs w:val="32"/>
          <w:u w:val="single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2/10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MPLANTAÇÃO DE DUAS UNIDADES DO PROJETO MEU CAMPINHO NO BAIRRO SANTA FELICIDADE, MUNICÍPIO DE CURITI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LUCIANA RAFAGN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SENÇÃO DE ICMS PARA OS MUNICÍPIOS DO ESTADO DO PARANÁ NA AQUISIÇÃO DE MÁQUINAS, VEÍCULOS E CAMINHÕES NOV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3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SUGERE O ENCAMINHAMENTO DE MENSAGEM À ASSEMBLEIA LEGISLATIVA COM OBJETIVO DE ISENTAR O ICMS NAS OPERAÇÕES INTERNAS COM PRODUTOS ORIUNDOS DA AGRICULTURA FAMILIAR NO ESTAD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E UMA UNIDADE PÚBLICA HOSPITALAR DE APOIO INTEGRAL NO MUNICÍPIO DE LONDRI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IMEDIATA CONVOCAÇÃO DOS APROVADOS NO CONCURSO PÚBLICO EDITAL 095/2012 PARA PREENCHIMENTO DE VAGAS DE AUDITOR FISCAL “A”, INTEGRANTE DA CARREIRA DE AUDITOR FISCAL DA COORDENAÇÃO DA RECEITA DO ESTADO – CRE REGULAMENTADA PELA LEI COMPLEMENTAR Nº 131/2010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CIANOR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ALDYR PUGLIES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DOAÇÃO OU CESSÃO DE DIREITO REAL DE USO DE TERRENO URBANO PARA CONSTRUÇÃO DA SEDE DA MISSÃO FILADÉLFIA NO MUNICÍPIO DE SERTANÓPOL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DOAÇÃO DE UM VEÍCULO KOMBI PARA A COMUNIDADE DE ACOLHIMENTO SÃO JOSÉ D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LIBERAÇÃO DE RECURSOS PARA A CONSTRUÇÃO DE UMA PISTA SINTÉTICA DE ATLETISMO N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LIBERAÇÃO DE RECURSOS PARA A INSTALAÇÃO DE GRAMADOS SINTÉTICOS E ILUMINAÇÃO PARA TRÊS CAMPOS DE FUTEBOL DO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TERRA BO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GOIOERÊ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0-21T20:19:00Z</dcterms:modified>
  <cp:revision>1149</cp:revision>
  <dc:subject/>
  <dc:title>1º SESSÃO LEGISLATIVA DA 17ª LEGISLATURA</dc:title>
</cp:coreProperties>
</file>