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5600418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96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NOVEMB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91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TADEU VENER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E O DIA DO EDUCADOR SOCIAL, A SER COMEMORADO ANUALMENTE EM 19 DE SETEMBRO E A SEMANA DO EDUCADOR SOCIAL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331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DEPUTADA ROSE LITR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PÚBLICA O CONSÓRCIO INTERMUNICIPAL DE SAÚDE IGUAÇU, COM SEDE E FORO NO MUNICÍPIO DE MEDIAN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41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GILSON DE SOUZ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O HONORÁRIO DO ESTADO DO PARANÁ, AO PASTOR PRESIDENTE NACIONAL DA IGREJA DO EVANGELHO QUADRANGULAR, SR. MARIO DE OLIVEI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619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CONHECE A ROTA DAS CACHOEIRAS DE UNIÃO DA VITÓRIA COMO ELEMENTO DO PATRIMÔNIO TURÍSTICO E HISTÓRICO DO ESTADO DO PARANÁ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TURISMO E COMISSÃO DE CULTUR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34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3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JUNTA ADMINISTRATIVA DE RECURSOS CONTRA EXAMES MÉDICOS E AVALIAÇÕES PSICOLÓGICAS PARA FINS DE HABILITAÇÃO PARA CONDUÇÃO DE VEÍCULOS AUTOMOTORES, DENOMINADA DE JUMP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AÚDE PÚBLICA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6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REGRAS A SEREM OBSERVADAS PELOS CONSUMIDORES DE PRODUTOS QUÍMICOS E BIOLÓGICOS DE USO VETERINÁRIO, SEUS COMPONENTES E AFIN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ECOLOGIA E MEIO AMBIENTE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3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 LEI Nº 17.812, DE 13 DE DEZEMBRO DE 2013, QUE AUTORIZOU O PODER EXECUTIVO A EFETUAR DOAÇÃO DE IMÓVEL AO MUNICÍPIO DE IPORÃ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 AO MUNICÍPIO DE PRIMEIRO DE MA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 PÚBLICAS, TRANSPORTES E COMUNICAÇÃ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9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NELSON JUSTU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DISPÕE SOBRE O EXERCÍCIO DO OFÍCIO DE LEILOEIRO N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FINANÇAS E COMISSÃO DE INDÚSTRIA E COMÉRCI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13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8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ESTABELECE MECANISMOS PARA O INCREMENTO DA COBRANÇA JUDICIAL E EXTRAJUDICIAL DA DÍVIDA ATIVA DO ESTADO, DAS AUTARQUIAS E DAS FUNDAÇÕES PÚBLICAS E REVOGA DISPOSITIVOS DA LEI Nº 15.354, DE 22 DE DEZEMBRO DE 2006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1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ÇÃO DE DISPOSITIVOS DA LEI Nº 11.580, DE 14 DE NOVEMBRO DE 1996, QUE DISPÕE QUANTO AO IMPOSTO SOBRE OPERAÇÕES RELATIVAS À CIRCULAÇÃO DE MERCADORIAS E SOBRE PRESTAÇÕES DE SERVIÇOS DE TRANSPORTE INTERESTADUAL E INTERMUNICIPAL E DE COMUNICAÇÃO - ICMS E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6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2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DISPOSITIVOS DA LEI Nº 14.260 DE 22 DE DEZEMBRO DE 2003, QUE ESTABELECE NORMAS SOBRE O TRATAMENTO TRIBUTÁRIO PERTINENTE AO IMPOSTO SOBRE A PROPRIEDADE DE VEÍCULOS AUTOMOTORES - IPV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2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3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AUTORIZAÇÃO PARA A REATIVAÇÃO DOS TERMOS DE ACORDO DE PARCELAMENTO CELEBRADOS COM BASE NA LEI Nº 17.082, DE 9 DE FEVEREIRO DE 2012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43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DEPUTADO VALDIR ROSSONI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ERÇÃO DA FESTA DE NOSSA SENHORA DO ROCIO NO CALENDÁRIO OFICIAL DE EVENTOS DO ESTADO DO PARANÁ, REALIZADA ANUALMENTE EM 15 DE NOVEMBRO, NO MUNICÍPIO DE PARANAGUÁ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REGIME DE URGÊNCI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RESOLUÇÃO Nº 17/14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JULH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75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GULAMENTA NOS TERMOS DO ARTIGO 24 DA CONSTITUIÇÃO FEDERAL, O PROGRAMA DE REGULARIZAÇÃO AMBIENTAL DAS PROPRIEDADES E IMÓVEIS RURAIS, CRIADO PELA LEI FEDERAL Nº 12.651, DE 25 DE MAIO DE 2012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85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ANDRE BUENO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4.558, DE 15 DE MARÇO DE 1962, DE CONCESSÃO DE TÍTULO DE UTILIDADE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0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PEDRO LUPION, TADEU VENERI, ANIBELLI NETO, CANTORA MARA LIMA E TERCÍLIO TURIN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ÇÃO DA LEI Nº 18.192, DE 27 DE AGOSTO DE 2014, DE CONCESSÃO DE TÍTULO DE UTILIDADE PÚBLICA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28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4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7.082 DE 9 DE FEVEREIRO DE 2012, QUE REGULAMENTA O ACORDO DIRETO DE PRECATÓRIOS E ESTABELECE POLÍTICAS FAZENDÁRIAS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8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TERMINA QUE AS EMPRESAS OPERADORAS DO SERVIÇO MÓVEL PESSOAL INSTALEM EQUIPAMENTOS TECNOLÓGICOS OU SOLUÇÃO TECNOLÓGICA HÁBIL A IDENTIFICAR E/OU BLOQUEAR SINAIS DE TELECOMUNICAÇÕES E/OU RADIOCOMUNICAÇÕES NOS ESTABELECIMENTOS PENAIS E NOS CENTROS DE SOCIOEDUCAÇÃO DO ESTADO DO PARANÁ, E ADOTA OUTRAS PROVIDÊNCIA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101/2014.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PRORROGA CONFORME ESPECIFICA O MANDATO DOS ATUAIS DIRETORES E DIRETORES AUXILIARES DA REDE ESTADUAL DE EDUCAÇÃO BÁSICA DO ESTADO DO PARANÁ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2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437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UTORIA DO PODER EXECUTIVO – MENSAGEM Nº 90/2014.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OSIÇÃO SOBRE TRATAMENTO DIFERENCIADO DE PAGAMENTO DE DÍVIDAS TRIBUTÁRIAS RELACIONADAS COM O ICM, O ICMS, O ITCMD E O IPVA, NAS CONDIÇÕES QUE ESPECIF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32"/>
          <w:szCs w:val="32"/>
        </w:rPr>
        <w:t>AGUARDANDO PARECERE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QUERIMENTO DE COMISSÃO GERAL DE PLENÁRIO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4-11-03T21:00:00Z</dcterms:modified>
  <cp:revision>1357</cp:revision>
  <dc:subject/>
  <dc:title>1º SESSÃO LEGISLATIVA DA 17ª LEGISLATURA</dc:title>
</cp:coreProperties>
</file>