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82747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22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CÍLIO TURINI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DELINO DA SILVA, O VIADUTO LOCALIZADO NA PR 445, NA CONFLUÊNCIA COM A AVENIDA PARIGOT DE SOUZA, NO MUNICÍPIO DE CAMBÉ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, O DIA DOS PROTETORES DE ANIMAIS, A SER COMEMORADO ANUALMENTE NO DIA 04 DE OUTUB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01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MPANHIA DE DESENVOLVIMENTO AGROPECUÁRIO DO PARANÁ A ALIENAR OS IMÓVEI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CAÍTO QUINTA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TÍTULO DE CIDADÃO HONORÁRIO DO PARANÁ AO SENHOR JOSÉ JOAQUIM OLIVEIRA MO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0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13, DE 14 DE DEZEMBRO DE 2011, QUE TRATA DO PLANO PLURIANUAL PARA O PERÍODO DE 2012/2015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0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599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LEVA DE ENTRÂNCIA A COMARCA DE PINHÃO, CRIA UMA VARA JUDICIAL COM O DESMEMBRAMENTO DO JUÍZO ÚNICO, CRIA UMA SEÇÃO JUDICIÁRIA, ALTERA A LEI ESTADUAL Nº 14.277, DE 30 DE DEZEMBRO DE 200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04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93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ÉSCIMO DO ARTIGO 299-A NO CAPÍTULO ÚNICO DO TÍTULO I DO LIVRO VI, DA LEI ESTADUAL Nº 14.277, DE 30 DE DEZEMBRO DE 2003 - CÓDIGO DE ORGANIZAÇÃO E DIVISÃO JUDICIÁRIA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15T17:47:00Z</dcterms:modified>
  <cp:revision>1344</cp:revision>
  <dc:subject/>
  <dc:title>1º SESSÃO LEGISLATIVA DA 17ª LEGISLATURA</dc:title>
</cp:coreProperties>
</file>