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8145652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1 DE MARÇ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2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NTONIO ANIBELLI NETO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DISPÕE SOBRE A INSTITUIÇÃO DE DIRETRIZES PARA O TURISMO RELIGIOSO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6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O ESTADO DO PARANÁ, O "DIA ESTADUAL DO PATRIMÔNIO HISTÓRICO E CULTURAL DO POVO DO PARANÁ", A SER COMEMORADO ANUALMENTE NO DIA 15 DE NOVEMBR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2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2/13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SECRETARIA DE ESTADO DE GOVERN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 DE PLENÁRIO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1/03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0"/>
          <w:szCs w:val="30"/>
          <w:u w:val="single"/>
        </w:rPr>
      </w:pPr>
      <w:r>
        <w:rPr>
          <w:rFonts w:cs="Arial" w:ascii="Arial" w:hAnsi="Arial"/>
          <w:b/>
          <w:color w:val="000000"/>
          <w:sz w:val="30"/>
          <w:szCs w:val="3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2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 ÔNIBUS ADAPTADO PARA ATENDER A APAE DO MUNICÍPIO DE MAMBORÊ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color w:val="000000"/>
          <w:sz w:val="40"/>
          <w:szCs w:val="40"/>
        </w:rPr>
      </w:pPr>
      <w:r>
        <w:rPr>
          <w:rFonts w:cs="Arial" w:ascii="Arial" w:hAnsi="Arial"/>
          <w:b w:val="false"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2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QUE SEJA INCLUÍDO EM 2013 O MUNICÍPIO DE NOVA CANTU NO PROGRAMA FAMÍLIA PARANAENSE.</w:t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2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ICIO 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QUE SEJA INCLUÍDO EM 2013 O MUNICÍPIO DE RONCADOR NO PROGRAMA FAMÍLIA PARANAENSE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2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ICIO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QUE SEJA INCLUÍDO EM 2013 O MUNICÍPIO DE </w:t>
      </w:r>
      <w:r>
        <w:rPr>
          <w:rFonts w:cs="Arial" w:ascii="Arial" w:hAnsi="Arial"/>
          <w:sz w:val="32"/>
          <w:szCs w:val="32"/>
        </w:rPr>
        <w:t>BOA ESPERANÇA NO PROGRAMA FAMÍLIA PARANAENS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40"/>
        </w:rPr>
      </w:pPr>
      <w:r>
        <w:rPr>
          <w:rFonts w:cs="Arial" w:ascii="Arial" w:hAnsi="Arial"/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2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A DOAÇÃO DE UM VEÍCULO TIPO VAN PARA O MUNICÍPIO DE FRANCISCO ALVES.</w:t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2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A LIBERAÇÃO DE RECURSOS PARA O MUNICÍPIO DE FRANCISCO ALVES PARA AQUISIÇÕES DE EQUIPAMENTOS DO SETOR DE URBANISMO.</w:t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2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A LIBERAÇÃO DE RECURSOS PARA O MUNICÍPIO DE FRANCISCO ALVES PARA CONSTRUÇÃO DE UMA COZINHA COMUNITÁRIA E AQUISIÇÃO DE EQUIPAMENTOS DESTINADOS A AÇÕES SOCIAIS NA MUNICIPALIDADE.</w:t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3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A LIBERAÇÃO DE RECURSOS PARA O MUNICÍPIO DE FRANCISCO ALVES, DESTINADOS A OBRAS NA ÁREA DE ESPORTE E LAZER.</w:t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3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A LIBERAÇÃO DE RECURSOS PARA O MUNICÍPIO DE FRANCISCO ALVES, DESTINADOS À AQUISIÇÃO DE APARELHOS MÉDICOS.</w:t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3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A CONSTRUÇÃO DE UMA ESCOLA ESTADUAL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3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LIBERAÇÃO DE DOIS VEÍCULOS MICRO-ÔNIBUS, UM VEÍCULO ADAPTADO COM RAMPA DE ACESSO PARA PESSOAS COM NECESSIDADES ESPECIAIS, E OUTRO VEÍCULO NORMAL, AMBOS PARA ATENDIMENTO DO TRANSPORTE ESCOLAR DO MUNICÍPIO DE SANTA MARIA DO OESTE.</w:t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3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A LIBERAÇÃO DE UMA VIATURA NOVA PARA MUNICÍPIO DE MAMBORÊ, QUE INTEGRA 11º BATALHÃO DE POLÍCIA MILITAR DO PARANÁ SEDIADA EM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3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DE CERRO AZUL.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3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DE ALTAMIRA DO PARANÁ.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3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DE ANAHY.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3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DE ANTONIO OLINTO.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3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DE ASSIS CHATEAUBRIAND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4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DE MUNICÍPIO DE BARBOSA FERRAZ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color w:val="000000"/>
          <w:sz w:val="40"/>
          <w:szCs w:val="40"/>
        </w:rPr>
      </w:pPr>
      <w:r>
        <w:rPr>
          <w:rFonts w:cs="Arial" w:ascii="Arial" w:hAnsi="Arial"/>
          <w:b w:val="false"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4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DE IGUATU.</w:t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4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DE IMBITUV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color w:val="000000"/>
          <w:sz w:val="40"/>
          <w:szCs w:val="40"/>
        </w:rPr>
      </w:pPr>
      <w:r>
        <w:rPr>
          <w:rFonts w:cs="Arial" w:ascii="Arial" w:hAnsi="Arial"/>
          <w:b w:val="false"/>
          <w:bCs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4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DE INÁCIO MARTINS.</w:t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4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DE IRACEMA DO OESTE.</w:t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4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DE IRETAMA.</w:t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bCs/>
          <w:color w:val="000000"/>
          <w:sz w:val="40"/>
          <w:szCs w:val="32"/>
        </w:rPr>
      </w:pPr>
      <w:r>
        <w:rPr>
          <w:b w:val="false"/>
          <w:bCs/>
          <w:color w:val="000000"/>
          <w:sz w:val="40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bCs/>
          <w:szCs w:val="32"/>
        </w:rPr>
      </w:pPr>
      <w:r>
        <w:rPr>
          <w:b w:val="false"/>
          <w:bCs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4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DE RIO NEGRO.</w:t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4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DE RIO BONITO DO IGUAÇU.</w:t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4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DE RENASCENÇA.</w:t>
      </w:r>
    </w:p>
    <w:p>
      <w:pPr>
        <w:pStyle w:val="Corpodetexto3"/>
        <w:tabs>
          <w:tab w:val="clear" w:pos="708"/>
          <w:tab w:val="left" w:pos="597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  <w:tab/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4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DE QUINTA DO SO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5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DE RAMILÂNDIA.</w:t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5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DE REBOUÇAS.</w:t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5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DE RESERVA.</w:t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5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DE RIO AZUL.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5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DE RONDON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5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DE ROSÁRIO DO IVAÍ.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5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SALTO DO ITARARÉ.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5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SANTA HELENA.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5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SANTA INÊS.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5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SANTA IZABEL DO OESTE.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6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SANTA LÚCIA.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6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SANTA TEREZA DO OESTE.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6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SANTA TEREZINHA DO ITAIPU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12-07T16:23:00Z</cp:lastPrinted>
  <dcterms:modified xsi:type="dcterms:W3CDTF">2013-03-07T21:17:00Z</dcterms:modified>
  <cp:revision>868</cp:revision>
  <dc:subject/>
  <dc:title>1º SESSÃO LEGISLATIVA DA 17ª LEGISLATURA</dc:title>
</cp:coreProperties>
</file>