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28577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2359483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“INSTITUTO SEMEANDO A PAZ”, COM SEDE E FORO NO MUNICÍPIO DE CURITIB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  <w:lang w:val="pt-BR"/>
        </w:rPr>
      </w:pPr>
      <w:r>
        <w:rPr>
          <w:rFonts w:cs="Arial" w:ascii="Arial" w:hAnsi="Arial"/>
          <w:b/>
          <w:bCs/>
          <w:sz w:val="32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3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UGUSTINHO ZUCCH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A REMANSO DA PEDREIRA - REMAP, COM SEDE E FORO NO MUNICÍPIO DE PATO BRANC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VARA DA INFÂNCIA E DA JUVENTUDE, FAMÍLIA, REGISTROS PÚBLICOS, ACIDENTES DO TRABALHO E CORREGEDORIA DO FORO EXTRAJUDICIAL E A 2ª VARA CRIMINAL NO FORO REGIONAL DE ALMIRANTE TAMANDARÉ, DA COMARCA DA REGIÃO METROPOLITANA DE CURITIBA, ALTERANDO A LEI ESTADUAL Nº 14.277, DE 30 DE DEZEMBRO DE 2003, E ADOTA OUTRAS PROVIDÊNCIA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  <w:lang w:val="pt-BR"/>
        </w:rPr>
      </w:pPr>
      <w:r>
        <w:rPr>
          <w:rFonts w:cs="Arial" w:ascii="Arial" w:hAnsi="Arial"/>
          <w:b/>
          <w:bCs/>
          <w:sz w:val="32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IO DE 2011. RESOLUÇÕES Nºs. 003/2004 E 003/2009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E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06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EDUCAÇÃO, CULTURA, ESPORTE E LAZER E COMISSÃO DE DIREITOS HUMANOS E CIDADAN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8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REQUISITOS A SEREM SEGUIDOS PARA A DECLARAÇÃO DE UTILIDADE PÚBLICA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OS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R. BATIST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DOUTOR EDMILSON ANTONIO DE LI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9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MPANHIA PARANAENSE DE ENERGIA – COPEL A EFETUAR A PERMUTA, COM O MUNICÍPIO DE FOZ DO IGUAÇU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9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1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MARINGÁ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50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30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PONTA GROSSA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8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DE SAÚDE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8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SOCIAL URBANO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1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FORMA NA SEDE DA ASSOCIAÇÃO MATERNAL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MULTIRÃO DE CIRURGIAS ELETIVAS PARA ATENDER A POPULAÇÃO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SÃO JOSE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OCAÍU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RAUCÁR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E UMA DELEGACIA DE PREVENÇÃO E COMBATE À CRIMES RACIAIS E DELITOS DE INTOLERÂNCIA, VINCULADA A SECRETARIA DE SEGURANÇA PÚBL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TAPABURACOS DE RUAS DO DISTRITO DE OURILÂNDI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TENDER AS NECESSIDADES DE RECAPE NAS RUAS E AVENIDAS DO MUNICÍPIO DE GUAIRAC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PAVIMENTAÇÃO, CALÇADAS E MEIO-FIO DE RUAS E AVENIDAS D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ESTUDOS VISANDO A EXECUÇÃO DE ASFALTO, LIGANDO OS MUNICÍPIOS DE FAROL (PASSANDO PELOS DISTRITOS DE SÃO VICENTE E SÃO GERALDO), ARARUNA 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CALÇADA ECOLÓGICA NA SAÍDA DO MUNICÍPIO DE GUAIRAÇA NO JARDIM OURO VERDE, TRECHO DA PR – 18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TRATOR DE PEQUENO PORTE PARA ATENDER OS PRODUTORES DA VILA RURAL, VALE VERDE NOVOS CAMINHO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A VIATURA PARA ATENDER A POLÍCIA CIVIL DE TAMBOA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PARA A IMPLANTAÇÃO DE CASA DE RECUPERAÇÃO PARA DEPENDENTES QUÍMICOS N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O INSTITUTO DE ÁGUAS DO PARANÁ, A CONSTRUÇÃO DE UM POÇO ARTESIANO NA LOCALIDADE LINHA 18 DE ABRIL, DISTRITO DE VILA CANDEIA NO MUNICÍPIO DE MARIP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ÔNIBUS PARA TRANSPORTE DE ALUNOS DO MUNICÍPIO DE GUAIRAÇA QUE ESTUDAM EM FACULDADES E CURSINHOS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ANUTENÇÃO DO VEÍCULO TROLLER APY – 1701 QUE ATENDE A FORÇA VER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REDE DE COMUNIDADES PARA RECUPERAÇÃO DE USUÁRIOS DE DROGAS LÍCITAS E ILÍCITAS DO PARANÁ – REDE CRE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ORIENTAÇÃO DE COMBATE AO USO DE DROGAS NO PARANÁ – REDE OR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TORNO DA DELEGADA MARIA NYSA MOREIRA NANNI PARA ATUAR NA DELEGACIA DA MULHER NA 14ª SDP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 CIVIL, N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NOVA SANTA BÁRB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LMIT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NHAL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T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LT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A ISABEL DO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A PLA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SS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GUAPI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OA VENTURA DO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O PROJETO VIA DA LOUÇA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NA PR – 431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DE CALCÁRIO DOLOMÍTICO “C” QUE SERÁ DESTINADO AOS PEQUENOS AGRICULTORE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URSOS PROFISSIONALIZANTES PARA OS JOVEN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LAMA ASFÁLTICA PARA PAVIMENTAÇÃO DE RUA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UMA AMBULÂNCIA U.T.I. PARA 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APAE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CALCÁRIO PARA 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LIBERAÇÃO DE MATERIAL ESPORTIVO PARA OS ALUNOS 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MELHORIAS NA QUADRA COBERTA DA ESCOLA ESTADUAL DE IOLÓPOLI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LIBERAÇÃO DE UMA ACADEMIA DA TERCEIRA IDADE PARA O DISTRITO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QUADRAS ESPORTIVAS NOS DISTRITOS DE NOVA SANTANA E IOLÓPOLI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SNTRUÇÃO DE UMA CANCHA DE BOCHA NO JARDIM AEROPORT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ERRO AZ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IJUCA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NTE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ATRO BAR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07T14:22:00Z</dcterms:modified>
  <cp:revision>44</cp:revision>
  <dc:subject/>
  <dc:title>1º SESSÃO LEGISLATIVA DA 17ª LEGISLATURA</dc:title>
</cp:coreProperties>
</file>