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212655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126/1995, 11.158/1995, 11.190/1995, 12.251/1998, 12.274/1998, 12.284/1998, 12.286/1998, 12.299/1998, 12.367/1998, 12.431/1999, 12.483/1999, 12.498/1999, </w:t>
        <w:tab/>
        <w:t xml:space="preserve">     12.582/1999, </w:t>
        <w:tab/>
        <w:t xml:space="preserve"> 12.634/1999 E 12.692/1999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082/1995, 12.246/1998, 12.334/1998,     12. 374/1998,      12.409/1998, </w:t>
        <w:tab/>
        <w:t xml:space="preserve"> 12.451/1999, 12.925/2000, 13.157/2001, 14.637/2005, 14.669/2005, 14.724/2005, 14.884/2005, </w:t>
        <w:tab/>
        <w:t xml:space="preserve">     14.912/2005, </w:t>
        <w:tab/>
        <w:t xml:space="preserve"> 14.949/2005, 14.950/2005 QUE OUTORGARAM TÍTULO DE UTILIDADE PÚBLICA A ENTIDADES QUE NÃO DESENVOLVEM MAIS SUAS ATIVIDADES, COM CNPJ BAIXADOS POR EXTINÇÃO E ENCERRAMENTO VOLUNT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°S 6.693/1975, 7.063/1978, 7.130/1979, 12.990/2000, 13.010/2000, 13.201/2001, 13.320/2001, 13.642/2002, 13.783/2002, 13.784/2002, 13.878/2002, 14.081/2003, </w:t>
        <w:tab/>
        <w:t xml:space="preserve">     14.113/2003, </w:t>
        <w:tab/>
        <w:t xml:space="preserve"> 14.173/2003 E 14.341/2004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5.766/1968, 6.747/1975, 6.948/1977, 7.542/1981, 8.059/1984, 8.339/1986, 8.510/1987, 8.754/1988, 13.592/2002, 13.598/2002, 13.652/2002, 13.764/2002, 15.105/2006, 16.154/2009, 16.588/2010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3.015/2000, 13.075/2001, 13.082/2001 E 13.107/2001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9.677/1991, 9.876/1991, 9.927/1992, 9.933/1992, 10.048/1992, 10.108/1992, 10.286/1993, 10.325/1993, 10.326/1993, 11.340/1996, 11.388/1996, 11.546/1996, 11.675/1997, 11.693/1997 E 11.846/1997.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0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84, DE 21 DE SETEMBRO DE 1992; N° 11.684, DE 6 DE FEVEREIRO DE 1997; Nº 12.445, DE 13 DE JANEIRO DE 1999; Nº 12.505, DE 22 DE JANEIRO DE 1999; N°13.098, DE 16 DE JANEIRO DE 2001 E Nº 13.247, DE 3 DE AGOSTO DE 2001 QUE OUTORGARAM TÍTULO DE UTILIDADE PÚBLICA A ENTIDADES QUE NÃO DESENVOLVEM MAIS SUAS ATIVIDADES, COM CNPJ BAIXADOS DEVIDO À INCORPORAÇÃO OU FU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3.099, DE 16 DE JANEIRO DE 2001 QUE OUTORGA TÍTULO DE UTILIDADE PÚBLICA A ENTIDADE QUE NÃO DESENVOLVE MAIS SUAS ATIVIDADES, COM CNPJ BAIXADOS POR EXTINÇÃO E ENCERRAMENTO JUDI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JONAS GUIMARÃES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54/2006 QUE DECLAROU DE ENTIDADE DE UTILIDADE PÚBLICA, DEVIDO ALTERAÇÃO DA RAZÃO SO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/1982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735/1999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398/1996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334/1996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00/2001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37/1994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120/1989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0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</w:t>
      </w:r>
    </w:p>
    <w:p>
      <w:pPr>
        <w:pStyle w:val="NormalWeb"/>
        <w:spacing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20 DE NOVEMBRO COMO O DIA DE ORAÇÃO E AÇÃO PELA CRIANÇ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18T21:25:00Z</dcterms:modified>
  <cp:revision>1226</cp:revision>
  <dc:subject/>
  <dc:title>1º SESSÃO LEGISLATIVA DA 17ª LEGISLATURA</dc:title>
</cp:coreProperties>
</file>