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52400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MAI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 SECRETARIA DE ESTADO DE GOVERNO À CASA CIVIL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2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E GRATIFICAÇÕES DOS SERVIDORES ATIVOS E INATIVOS DO QUADRO EFETIVO DO TRIBUNAL DE CONTAS DO ESTADO DO PARANÁ, EM OBSERVÂNCIA AO ARTIGO 37, INCISO X, DA CONSTITUIÇÃO FEDERAL E CONCEDE GRATIFICAÇÃO DE FUNÇÃO PRIVATIVA-POLICIAL AOS COMPONENTES DA ASSESSORIA MILIT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 MINISTÉRIO PÚBLICO </w:t>
      </w:r>
      <w:r>
        <w:rPr>
          <w:rFonts w:cs="Arial" w:ascii="Arial" w:hAnsi="Arial"/>
          <w:b/>
          <w:sz w:val="32"/>
          <w:szCs w:val="32"/>
        </w:rPr>
        <w:t>– OFÍCIO Nº 10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CONFORME ESPECIFICA, O VENCIMENTO BÁSICO DOS SERVIDORES DO MINISTÉRIO PÚBLICO DO ESTADO DO PARANÁ E DÁ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4/2014, APOSTO AO PROJETO DE LEI Nº46/2013. 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27T21:00:00Z</dcterms:modified>
  <cp:revision>1282</cp:revision>
  <dc:subject/>
  <dc:title>1º SESSÃO LEGISLATIVA DA 17ª LEGISLATURA</dc:title>
</cp:coreProperties>
</file>