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45163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E AFIXAÇÃO DE CARTAZES SOBRE AS DOENÇAS SEXUALMENTE TRANSMISSÍVEIS NOS LOCAI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, COMISSÃO DE DIREITOS HUMANOS E DE CIDADANIA E COMISSÃO DE DEFESA DO CONSUMIDOR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O ENVIO DA CÓPIA DO CONTRATO DE ADESÃO AOS CONSUMIDORES POR CARTA REGISTRADA NA MODALIDADE DE AVISO DE RECEBIMENTO - 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OBRAS PÚBLICAS, TRANSPORTES E COMUNICAÇÃ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FERTA DE "COUVERT" POR RESTAURANTES, LANCHONETES, BARES E DEMAIS ESTABELECIMENTOS DE GÊNERO SIMIL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8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REGIÃO METROPOLITANA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SSUNTOS METROPOLITANOS, COMISSÃO DE FISCALIZAÇÃO E ASSUNTOS MUNICIPAIS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8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"SEMANA ESTADUAL DE ESPORTE PARA A PESSOA IDOSA", NA PRIMEIRA SEMANA DE OUTUBRO DE CADA AN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, COMISSÃO DE SAÚDE E COMISSÃO DE ESPORTE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VEREADOR RAIMUNDO FERNANDES DE LIMA, A RODOVIA PR-569 - PERCURSO MARILENA - NOVA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 HONORÁRIA DO ESTADO DO PARANÁ À DESEMBARGADORA REGINA HELENA AFONSO DE OLIVEIRA POR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02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DE CULT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NSELHO PARLAMENTAR PELA CULTURA DA PA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CUL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A COMISSÃO DE DIREITOS HUMANOS E DA CIDADANI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13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NH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LUIZ ACCORS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STADUALIZAÇÃO DA ESTRADA QUE LIGA A SEDE DO MUNICÍPIO DE AMAPORÃ AO DISTRITO DE NORDES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O CURSO DE FORMAÇÃO DE DOCENTES NO COLÉGIO ESTADUAL PARIGOT DE SOUZA, NO MUNICÍPIO DE INÁCIO MARTIN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 ESCRITÓRIO REGIONAL DA SECRETARIA DO TURISMO NO MUNICÍPIO DE GUARAPUA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STAURAÇÃO DO ASFALTO DA PR-495 NAS IMEDIAÇÕES DO MUNICÍPIO DE MEDIANEIR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EXECUÇÃO DE PAVIMENTAÇÃO POLIÉDRICA DAS ESTRADAS RURAIS DO REASSENTAMENTO SÃO FRANCISCO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PROPOSITURA DE UMA LEI ESTADUAL QUE OBRIGUE OS AGRESSORES DE MULHER, EM CASO DE INVALIDEZ EM DECORRÊNCIA DOS MAUS TRATOS, AO RESSARCIMENTO À PREVIDÊNCIA DO ESTADO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DAP</cp:lastModifiedBy>
  <cp:lastPrinted>2012-03-19T09:55:00Z</cp:lastPrinted>
  <dcterms:modified xsi:type="dcterms:W3CDTF">2012-08-02T18:23:00Z</dcterms:modified>
  <cp:revision>657</cp:revision>
  <dc:subject/>
  <dc:title>1º SESSÃO LEGISLATIVA DA 17ª LEGISLATURA</dc:title>
</cp:coreProperties>
</file>