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7937317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0 DE SET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E CONSCIENTIZAÇÃO DO X-FRÁGIL E A SEMANA ESTADUAL DE ESTUDOS E CONSCIENTIZAÇÃO SOBRE A SÍNDROME DO X-FRÁGI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REDAÇÃO FINAL DO PROJETO DE LEI Nº239/13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AUTORIA DA DEPUTADA LUCIANA RAFAGN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28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28"/>
          <w:szCs w:val="32"/>
          <w:shd w:fill="FFFFFF" w:val="clear"/>
        </w:rPr>
        <w:t>INSTITUI O DIA 7 DE AGOSTO O COMO DIA ESTADUAL DA IGUALDADE, DIGNIDADE E DEFESA DA MULHER N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2/20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CONSEPIR - CONSELHO ESTADUAL DE PROMOÇÃO DA IGUALDADE RAC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6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8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REVERSÃO DE IMÓVEL AO MUNICÍPIO DE SANTA HELEN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1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97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ALTERA A REMUNERAÇÃO DA CARREIRA DE PROCURADOR DO ESTADO PARA A FORMA DE SUBSÍDI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30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LTERAÇÕES NA LEI 16.469, DE 30 DE MARÇO DE 2010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JUDA AOS MUNICÍPIOS QUE ESPECIFICA E ÀS FAMÍLIAS QUE FORAM ATINGIDAS PELOS VENDAVAIS E CHUVAS DE GRANIZO NO ÚLTIMO FINAL DE SEMANA N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MELHORIA DA INFRAESTRUTURA DO HOSPITAL REGIONAL DO SUDOESTE, DR. WALTER ALBERTO PECÓITS, PARA A IMPLANTAÇÃO DE CAMPANHAS PARA CIRURGIAS OFTALMOLÓGIC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ERVAÇÃO E MELHORIAS NAS RODOVIAS ESTADUAIS QUE PASSAM ADENTRO DO MUNICÍPIO DE LOAN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2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LIBERAÇÃO DE UM APARELHO DE RESPIRAÇÃO PARA O HOSPITAL SÃO ROQUE, NO MUNICÍPIO DE ROLÂND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COLÉGIO ESTADUAL NO BAIRRO CASCAVEL VELHO, MUNICÍPIO DE CASCAVE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E A INSTALAÇÃO DA DEFENSORIA PÚBLICA NO MUNICÍPIO DE CASCAVE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ROBERTO ACIOLLI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RECURSOS PARA A PAVIMENTAÇÃO ASFÁLTICA DO ESTACIONAMENTO DO COLÉGIO ESTADUAL PROFESSORA HILDEGARD SÖNDHAL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09-25T20:30:00Z</dcterms:modified>
  <cp:revision>1117</cp:revision>
  <dc:subject/>
  <dc:title>1º SESSÃO LEGISLATIVA DA 17ª LEGISLATURA</dc:title>
</cp:coreProperties>
</file>