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0201661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ONCESSÃO DE USO DE IMÓVEL AO INSTITUTO CHICO MENDES DE CONSERVAÇÃO DA BIODIVERS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CESSÃO DE USO DE IMÓVEL, SITUADO NO MUNICÍPIO E COMARCA DE ALMIRANTE TAMANDARÉ, À COMPANHIA DE SANEAMENTO DO PARANÁ S.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2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 DO TRIBUNAL DE CONTAS DO ESTADO DO PARANÁ, EM OBSERVÂNCIA AO ARTIGO 37, INCISO X,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INTERMUNICIPAL DE PRODUTORES DE LEITE DO SUDOESTE DO PARANÁ – UNILEITE SUDOESTE, COM SEDE E FORO NO MUNICÍPIO DE CAPANE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465, DE 02 DE JANEIRO DE 2013, QUE AUTORIZOU O PODER EXECUTIVO A INSTITUIR A EMPRESA SOB A DENOMINAÇÃO DE IMPRENSA OFICIAL-PARANÁ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tabs>
          <w:tab w:val="clear" w:pos="708"/>
          <w:tab w:val="left" w:pos="3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CIDADANIA E DIGNIDADE HUMANA, COM SEDE E FORO NO MUNICÍPIO DE APUCAR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BOXE TAILANDÊS E MIXED MARTIAL ARTS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ORÇAMENTÁRIAS DO ESTADO PARA A ELABORAÇÃO E EXECUÇÃO DA LEI ORÇAMENTÁRIA DO EXERCÍCIO FINANCEIRO DE 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4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A LEI Nº 17.271, DE 31 DE JULHO DE 2012, QUE AUTORIZOU O PODER EXECUTIVO A CONTRATAR OPERAÇÃO DE CRÉDITO EXTERNO JUNTO AO BANCO INTERAMERICANO DE DESENVOLVIMENTO - BI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RÇAMENT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CESSÃO DE USO DE IMÓVEL AO MUNICÍPIO DE MORRE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Õ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5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VIADUTO NA ALTURA DO KM 29 DA BR-277 PARA ACESSO AOS MUNICÍPIOS DE MORRETES E ANTON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VIADUTO NA PR-407, ESQUINA COM A AV. BENTO MUNHOZ DA ROCHA NETO, NO MUNICÍPIO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CUMPRIMENTO DO ART. 2º DO DECRETO Nº 2000, DE 2011, QUE DETERMINA A DESATIVAÇÃO DA CARCERAGEM DA CADEIA PÚBLICA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ÔNIBUS PARA O TRANSPORTE DE PACIENTES DO SISTEMA ÚNICO DE SAÚDE (SUS) D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UPLICAÇÃO DE TRECHO DA RODOVIA PR-160, COM EXTENSÃO DE 23 KM, QUE LIGA OS MUNICÍPIOS DE TELÊMACO BORBA E IMBAÚ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EQUIPAMENTOS DA ÁREA DA SAÚDE PARA O MUNICÍPIO DE PINHAIS, REGIÃO METROPOLITANA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24T21:03:00Z</dcterms:modified>
  <cp:revision>999</cp:revision>
  <dc:subject/>
  <dc:title>1º SESSÃO LEGISLATIVA DA 17ª LEGISLATURA</dc:title>
</cp:coreProperties>
</file>