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279355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FILANTRÓPICA O BOM SAMARITANO, COM SEDE E FORO NO MUNICÍPIO DE MEDIANEIR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, COMISSÃO DE DIREITOS HUMANOS E DA CIDADANIA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STITUIÇÃO DAS ROTAS DOS CAMINHOS DE PEABIRU COMO PATRIMÔNIO TURÍSTICO E HISTÓR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JOVEM A ENTIDADES COM PROJETOS DIRIGIDOS À INSERÇÃO DO JOVEM NA SOCIEDADE, EM ESPECIAL ÀQUELAS QUE SE DEDICAM NO COMBATE ÀS DROGAS E À VIOL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DEFESA DOS DIREITOS DA CRIANÇA, DO ADOLESCENTE E DO IDOSO E COMISSÃO DA JUVENT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 FORNECEDOR DE SERVIÇO DE ESTACIONAMENTO DE VEÍCULOS AUTOMOTORES A ENTREGAR AO CONSUMIDOR COMPROVANTE DISCRIMINADO AO TÉRMINO DA PRESTAÇÃO DOS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DOS IDOSOS SÃO VICENTE DE PAULO, COM SEDE NO MUNICÍPIO DE SANTA CRUZ DE MONTE CASTELO E FORO NO MUNICÍPIO DE LOA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ESPIGÃO ALT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CONGONHINH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SENGÉ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VEÍCULO AMBULÂNCIA PARA O MUNICÍPIO DE SIQUEIRA CAMP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ICRO-ÔNIBUS PARA SECRETARIA DE SAÚDE D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ARA A SECRETARIA DE EDUCAÇÃO DO MUNICÍPIO DE SANTA LÚ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ENSINO DE PROCEDIMENTOS DE PRIMEIROS SOCORROS E PREVENÇÃO DE ACIDENTES NA REDE DE ENSINO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PERFURAÇÃO DE POÇOS ARTESIANOS N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bCs/>
          <w:sz w:val="32"/>
          <w:szCs w:val="32"/>
        </w:rPr>
        <w:t>SUGERE AUTORIZAÇÃO PARA CESSÃO DE USO DO POÇO ARTESIANO PERFURADO NA BR 277, MUNICÍPIO DE GUARANIAÇU.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IMPLANTAÇÃO DE UMA ACADEMIA AO AR LIVRE, NO MUNICÍPIO DE GUARANIAÇU.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BERTURA E COLOCAÇÃO DE PISO NO PÁTIO DA ESCOLA MUNICIPAL JOÃO BATISTA LEMES, NO MUNICÍPIO DE VENTA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QUISIÇÃO DE INSUMOS AGRÍCOLAS PARA O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PAVIMENTAÇÃO COM PEDRA POLIÉDRICA EM ESTRADAS RURAIS D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SPORTIVOS PARA O MUNICÍPIO DE SALTO DO ITAR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 COBERTURA DA ESCOLA MUNICIPAL DE EDUCAÇÃO INFANTIL GREICE KELLY, N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CRIAÇÃO DO DISTRITO JUDICIÁRIO DE BARRO PRETO, NO MUNICÍPIO DE VENTANI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DA PR-151, ENTRE OS MUNICÍPIOS DE CARLÓPOLIS E SANTANA DO ITAR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ÔNIBUS DO TRANSPORTE ESCOLAR PARA A APAE DO MUNICÍPIO DE TRÊS BARR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AMBULÂNCIA PARA O MUNICÍPIO DE GUARANI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AMBULÂNCIA PARA O HOSPITAL SANTO ANTÔNIO DO MUNICÍPIO DE MANOEL RIB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POLICIAIS E RESPECTIVAS VIATURAS PARA O MUNICÍPIO DE VENTAN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DO RESERVATÓRIO DE ÁGUA POTÁVEL D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E UM PLANO ESTADUAL DE PAVIMENTAÇÃO DAS ESTRADAS RURAIS COM PEDRAS IRREGULAR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O RECAPEAMENTO ASFÁLTICO E CONSTRUÇÃO DE ACOSTAMENTO NA BR 158, RODOVIA DE ACESSO AO MUNICÍPIO DE LUIZIA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PATRULHA MECANIZADA COMPLETA PARA O MUNICÍPIO DE LUIZIANA E A INSERÇÃO DO MESMO NO PROGRAMA PATRULHA DO CAMP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REDUTOR DE VELOCIDADE (QUEBRA MOLAS) NA BR 549, TRECHO DA RUA COROADOS, N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A CASA DE APOIO ÀS GESTANTES, JUNTO AO HOSPITAL SANTA CASA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E IMPLANTAÇÃO DO PROGRAMA LEITE PARA IDOSOS VOLTADO À MELHORIA DA QUALIDADE DE VIDA E AO COMBATE À FOME E À POBRE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DISPONIBILIZE UM TRATOR TRAÇADO PARA ATENDER OS PRODUTORES DA COMUNIDADE ESTÁCIO DE SÁ – APROER, N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ECRETARIA DE SAÚDE QUE DISPONIBILIZE SEMENTES DE CROTALÁRIA PARA OS MORADORES DAS REGIÕES AFETADAS PELA EPIDEMIA DE DENGU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SECRETARIA DE AGRICULTURA E DO ABASTECIMENTO QUE DISPONIBILIZE SEMENTES DE CROTALÁRIA PARA OS MORADORES DAS REGIÕES AFETADAS PELA EPIDEMIA DE DENGU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ER A DISPONIBILIZAÇÃO, POR UM PERÍODO DE SESSENTA DIAS, DE MAQUINÁRIO PARA RECUPERAÇÃO DA MALHA VIÁRIA D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E INFRAESTRUTURA E LOGÍSTICA A DISPONIBILIZAÇÃO, POR UM PERÍODO DE SESSENTA DIAS, DE MAQUINÁRIO PARA RECUPERAÇÃO DA MALHA VIÁRIA D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 PARA VIABILIZAR UMA VIATURA POLICIAL, PARA USO EXCLUSIVO DO SUBDESTACAMENTO DA POLÍCIA MILITAR DO DISTRITO DE VILA NOVA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COM A MÁXIMA URGÊNCIA ENVIO DE RECURSOS PARA A CONSTRUÇÃO DA PONTE SOB A PR-239 - MUNICÍPIO DE NOVA CANTU -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SSAGEM DA PATRULHA ESCOLAR NAS ESCOLAS D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 ÔNIBUS COM ELEVADOR ADAPTADO PARA A APAE DE JAGUARIAÍ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5T13:30:00Z</dcterms:modified>
  <cp:revision>905</cp:revision>
  <dc:subject/>
  <dc:title>1º SESSÃO LEGISLATIVA DA 17ª LEGISLATURA</dc:title>
</cp:coreProperties>
</file>