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4046589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9 DE ABRIL DE 2013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3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LUCIANA RAFAGNI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E AGRICULTORES FAMILIARES DA COMUNIDADE ILHA PENÍNSULA DO CAVERNOSO, COM SEDE E FORO NO MUNICÍPIO DE CANDÓ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6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S MEDIDAS RELATIVAS À COPA DAS CONFEDERAÇÕES FIFA DE 2013 E À COPA DO MUNDO FIFA DE 2014 E AOS EVENTOS RELACIONADOS NO ESTAD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1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HERMAS BRANDÃO J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OBRIGA O FORNECEDOR DE SERVIÇO DE ESTACIONAMENTO DE VEÍCULOS AUTOMOTORES A ENTREGAR AO CONSUMIDOR COMPROVANTE DISCRIMINADO AO TÉRMINO DA PRESTAÇÃO DOS SERVIÇ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8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ACCORS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LAR DOS IDOSOS SÃO VICENTE DE PAULO, COM SEDE NO MUNICÍPIO DE SANTA CRUZ DE MONTE CASTELO E FORO NO MUNICÍPIO DE LOAND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5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COMÉRCIO DE ARTIGOS DE CONVENIÊNCIA E A PRESTAÇÃO DE SERVIÇOS EM FARMÁCIAS E DROGARI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INDÚSTRIA E COMÉRCIO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10/13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DISPOSITIVOS DA LEI ESTADUAL Nº 15.349/2006, QUE EXTINGUE NA POLÍCIA MILITAR DO PARANÁ O QUADRO DE OFICIAIS DE ADMINISTRAÇÃO E CRIA O QUADRO ESPECIAL DE OFICIAIS DA POLÍCIA MILITA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SEGURANÇ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8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ADEU VENE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OS MORADORES E AMIGOS DO BAIRRO JARDIM CLAUDIA, COM SEDE E FORO NO MUNICÍPIO DE PINHAI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9/04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4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ESPIRÔMETRO PARA O CENTRO DE REABILITAÇÃO ANA CAROLINA MOURA XAVIER, NO MUNICÍPIO DE CURITIB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4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MELHORIA NA INFRAESTRUTURA DA SAÚDE PÚBLICA DO MUNICÍPIO DE IBE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4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RECURSOS FINANCEIROS PARA A CONSTRUÇÃO DE 2 KM DE CALÇAMENTO PARA O MUNICÍPIO DE IBE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4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RECURSOS FINANCEIROS PARA A IMPLANTAÇÃO DE ACADEMIA AO AR LIVRE, NO MUNICÍPIO DE IBEM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4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QUATRO ACADEMIAS AO AR LIVRE, DESTINADAS À TERCEIRA IDADE, NO MUNICÍPIO DE MANDAGUA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4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PAVIMENTAÇÃO COM PEDRAS IRREGULARES, NO MUNICÍPIO DE BARBOSA FERRAZ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5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A AMBULÂNCIA PARA O MUNICÍPIO DE ASSIS CHATEAUBRIAND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5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CASAS POPULARES, NO MUNICÍPIO DE SÃO PEDRO DO IVAÍ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5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PAVIMENTAÇÃO DE ESTRADAS RURAIS, COM PEDRAS IRREGULARES, NO MUNICÍPIO DE SARAND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5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PAVIMENTAÇÃO COM PEDRAS IRREGULARES, NO MUNICÍPIO DE SÃO PEDRO DO IVAÍ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5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KIT ESCOLAR PARA O MUNICÍPIO DE SÃO PEDRO DO IVAÍ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5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AGASALHOS PARA AS FAMÍLIAS DE BAIXA RENDA DO MUNICÍPIO DE NOVA LARANJEIRA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5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AGASALHOS PARA AS FAMÍLIAS DE BAIXA RENDA DO MUNICÍPIO DE SÃO PEDRO DO IVAÍ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5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AGASALHOS PARA AS FAMÍLIAS DE BAIXA RENDA DO MUNICÍPIO DE PAIÇAND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5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AGASALHOS PARA AS FAMÍLIAS DE BAIXA RENDA DO MUNICÍPIO DE SARAND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5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KIT ESCOLAR PARA O MUNICÍPIO DE NOVA LARANJEIRA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6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KIT ESCOLAR PARA O MUNICÍPIO DE PAIÇAND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6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KIT ESCOLAR PARA O MUNICÍPIO DE SARAND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6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KIT ESCOLAR PARA O MUNICÍPIO DE BARBOSA FERRAZ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6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AGASALHOS PARA AS FAMÍLIAS DE BAIXA RENDA DO MUNICÍPIO DE BARBOSA FERRAZ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6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OU CESSÃO DE USO DE UM CAMINHÃO COM MUNCK PARA O MUNICÍPIO DE CAMPO MOU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6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TERMO ADITIVO DE PRAZO E VALORES NO CONVÊNIO Nº 29/2011, REFERENTE À EXECUÇÃO DO PROGRAMA PRÓ-EGRESSO DO MUNICÍPIO DE CAMPO MOU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6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EQUIPAMENTOS PARA O SISTEMA DE DISTRIBUIÇÃO DE ÁGUA DO POÇO ARTESIANO LOCALIZADO NA COMUNIDADE DO ALTO DO DIVINO, NO MUNICÍPIO DE CAMPO MOU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6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UM VEÍCULO OU KOMBI PARA USO DA COMUNIDADE TERAPÊUTICA REDENÇÃO CTR DO MUNICÍPIO DE CAMPO MOURÃ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6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PAVIMENTAÇÃO, COM PEDRAS IRREGULARES, DA ESTRADA MUNICIPAL QUE LIGA A PONTE DO RIO DA VÁRZEA EM CAMPO MOURÃO ATÉ A RODOVIA PR-549 QUE LIGA CORUMBATAÍ DO SUL A LUIZIA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6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RECURSOS PARA COBERTURA E INSTALAÇÃO DE ALAMBRADO NA QUADRA DE ESPORTES DO CONJUNTO CAPRICÓRNIO, NO MUNICÍPIO DE CAMPO MOU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7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S DEPUTADOS DOUGLAS FABRÍCIO E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E UM INSTITUTO MÉDICO LEGAL - IML, NO MUNICÍPIO DE GOIOERÊ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7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S DEPUTADOS DOUGLAS FABRÍCIO E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ÔNIBUS PARA OS MUNICÍPIOS DA MICRORREGIÃO DOZE DESTINADO AO TRANSPORTE DE ESTUDANTES UNIVERSITÁRI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7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S DEPUTADOS DOUGLAS FABRÍCIO E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UM RADAR NO TREVO SUL DA BR 369, NO MUNICÍPIO DE UBIRATÃ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7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S DEPUTADOS DOUGLAS FABRÍCIO E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UM RADAR NA BR 369 EM FRENTE AO ABATEDOURO DE AVES DA UNITÁ, NO MUNICÍPIO DE UBIRATÃ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7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S DEPUTADOS DOUGLAS FABRÍCIO E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RECURSO PARA OS MUNICÍPIOS DA MICRORREGIÃO DOZE, DESTINADOS A PROMOÇÃO DE CURSOS DE CAPACITAÇÃO DE PROFESSORES DA REDE PÚBLIC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7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 ÔNIBUS PARA TRANSPORTE DE IDOSOS, NO MUNICÍPIO DE QUATRO BARRA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7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UMA CLÍNICA DA MULHER E DA CRIANÇA, NO MUNICÍPIO DE QUATRO BARRA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7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EQUIPAMENTOS PARA CONSECUÇÃO DO PROGRAMA DE QUALIFICAÇÃO DA ATENÇÃO PRIMÁRIA EM SAÚDE E USUÁRIOS DO SISTEMA ÚNICO DE SAÚDE, NO MUNICÍPIO DE CAMPINA DA LAGO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7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DE POLÍCIA PARA O MUNICÍPIO DE TAPI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7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UMA AMBULÂNCIA PARA O MUNICÍPIO DE CAMPINA DA LAGO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8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PROJETO DE SINALIZAÇÃO DE TRÂNSITO, NO MUNICÍPIO DE SÃO MANOEL DO PARAN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8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UMA VIATURA DA POLÍCIA PARA O MUNICÍPIO DE ANAHY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8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A ESCOLA NO DISTRITO DE FLORIANO, NO MUNICÍPIO DE MARING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8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O SISTEMA DE COLETA E TRATAMENTO DE ESGOTO NO DISTRITO DE IGUATEMI, NO MUNICÍPIO DE MARINGÁ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40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3-14T12:26:00Z</cp:lastPrinted>
  <dcterms:modified xsi:type="dcterms:W3CDTF">2013-04-08T21:42:00Z</dcterms:modified>
  <cp:revision>907</cp:revision>
  <dc:subject/>
  <dc:title>1º SESSÃO LEGISLATIVA DA 17ª LEGISLATURA</dc:title>
</cp:coreProperties>
</file>