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9pt;width:402.25pt;height:54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659928707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7pt;margin-top:72pt;width:58.4pt;height:72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2034269505" r:id="rId4"/>
        </w:object>
      </w:r>
      <w:r>
        <w:rPr>
          <w:rFonts w:cs="Arial" w:ascii="Arial" w:hAnsi="Arial"/>
          <w:b/>
          <w:sz w:val="36"/>
        </w:rPr>
        <w:t>1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1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089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03 DE OUTUBRO DE 2011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SEGUND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REDAÇÃO FINAL DO PROJETO DE LEI Nº 190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NEREU MOURA.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</w:rPr>
        <w:t xml:space="preserve">ASSEGURA AOS PROPRIETÁRIOS RURAIS O DIREITO DE EXPLORAR ECONOMICAMENTE A MADEIRA DE ÁRVORES NATIVAS VÍTIMAS DE CAUSAS NATURAIS (VENTOS, TEMPESTADES, RAIOS, DOENÇAS)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REDAÇÃO FINAL DO PROJETO DE LEI Nº 375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ENIO VERRI.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</w:rPr>
        <w:t>DENOMINA DE PREFEITO ADOLFO JOAQUIM SEMPREBOM O TRECHO DA PR 551, QUE LIGA A SEDE DO MUNICÍPIO DE IVATUBA AO TREVO DA RODOVIA PR 317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3ª DISCUSSÃO DO PROJETO DE LEI Nº 467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GILSON DE SOUZ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NSTITUI O DIA 1º DE MAIO COMO “DIA DO DIÁCONO E DO OBREIRO”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PARECERES FAVORÁVEIS DA C.C.J., COMISSÃO DE TURISMO E COMISSÃO DE DIREITOS HUMANOS E DA CIDADANIA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EMENDA DA COMISSÃO DE TURISMO COM PARECER FAVORÁVEL DA C.C.J., NA FORMA DA SUBEMENDA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APRECIAR NESTE TURNO SUBEMENDA DA C.C.J. APROVADA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2ª DISCUSSÃO DO PROJETO DE LEI Nº 646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S DEPUTADOS PLAUTO MIRÓ GUIMARÃES FILHO E VALDIR ROSSONI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ESTABELECE PRAZO PARA AFERIÇÃO DA REGULARIDADE TRIBUTÁRIA E FINANCEIRA, DO PAGAMENTO DE EMPRÉSTIMOS E DA PRESTAÇÃO DE CONTAS DE RECURSOS PÚBLICOS RECEBIDOS POR PREFEITURAS MUNICIPAIS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Arial" w:ascii="Arial" w:hAnsi="Arial"/>
          <w:b/>
          <w:sz w:val="31"/>
          <w:szCs w:val="31"/>
        </w:rPr>
        <w:t>PARECERES FAVORÁVEIS DA C.C.J. E COMISSÃO DE FISCALIZAÇÃO DA ALEP E ASSUNTOS MUNICIPAIS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 REGIME DE URGÊNCIA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1ª DISCUSSÃO DO PROJETO DE LEI Nº 256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ARANHOS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ISPÕE SOBRE A OBRIGATORIEDADE DE HIGIENIZAÇÃO DOS ÓCULOS UTILIZADOS PARA OS FILMES EM TERCEIRA DIMENSÃO – 3D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PARECERES FAVORÁVEIS DA C.C.J., COMISSÃO DE SAÚDE PÚBLICA, COMISSÃO DE CULTURA E COMISSÃO DE INDÚSTRIA E COMÉRCI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1ª DISCUSSÃO DO PROJETO DE LEI Nº 275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DOUGLAS FABRÍCIO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NSTITUI O CERTIFICADO – INCLUSÃO E O SELO-INCLUSÃO, A SEREM CONCEDIDOS ÀS PESSOAS FÍSICAS OU JURÍDICAS QUE ADAPTAREM SUAS EDIFICAÇÕES E TREINAREM SEUS FUNCIONÁRIOS, ELIMINANDO AS BARREIRAS ARQUITETÔNICAS E SOCIAIS, A FIM DE GARANTIR O ACESSO ÀS PESSOAS PORTADORAS DE NECESSIDADES ESPECIAIS E ÀS IDOSA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PARECERES FAVORÁVEIS DA C.C.J., COMISSÃO DE INDÚSTRIA E COMÉRCIO, COMISSÃO DE DIREITOS HUMANOS E DA CIDADANIA E COMISSÃO DE DEFESA DOS DIREITOS DA CRIANÇA, ADOLESCENTE E DO IDOS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1ª DISCUSSÃO DO PROJETO DE LEI Nº 311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ROFESSOR LEMOS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LTERA A REDAÇÃO DO ART. 1º DA LEI Nº 14.274, DE 24 DE DEZEMBRO DE 2003, QUE DISPÕE SOBRE A RESERVA DE VAGAS A AFRODESCENDENTES EM CONCURSOS PÚBLICO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PARECERES FAVORÁVEIS DA C.C.J., COMISSÃO DE DIREITOS HUMANOS E DA CIDADANIA E COMISSÃO DE CULTURA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EMENDA DA C.C.J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ª DISCUSSÃO DO PROJETO DE LEI Nº 697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PASTOR EDSON PRACZYK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ONCEDE O TÍTULO DE CIDADÃO HONORÁRIO DO ESTADO DO PARANÁ, AO GENERAL DO EXÉRCITO BRASILEIRO ADHEMAR DA COSTA MACHADO FILHO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Cs w:val="32"/>
          <w:lang w:val="es-ES_tradnl"/>
        </w:rPr>
      </w:pPr>
      <w:r>
        <w:rPr>
          <w:rFonts w:cs="Arial" w:ascii="Arial" w:hAnsi="Arial"/>
          <w:b/>
          <w:color w:val="000000"/>
          <w:szCs w:val="32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lang w:val="es-ES_tradnl"/>
        </w:rPr>
      </w:pPr>
      <w:r>
        <w:rPr>
          <w:rFonts w:cs="Arial" w:ascii="Arial" w:hAnsi="Arial"/>
          <w:b/>
          <w:color w:val="000000"/>
          <w:sz w:val="40"/>
          <w:szCs w:val="40"/>
          <w:lang w:val="es-ES_tradnl"/>
        </w:rPr>
        <w:t>P A U T 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  <w:t>03/09/2011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  <w:t>2ª SESSÃO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color w:val="000000"/>
          <w:sz w:val="40"/>
          <w:szCs w:val="32"/>
          <w:u w:val="single"/>
        </w:rPr>
      </w:pPr>
      <w:r>
        <w:rPr>
          <w:rFonts w:cs="Arial" w:ascii="Arial" w:hAnsi="Arial"/>
          <w:b w:val="false"/>
          <w:color w:val="000000"/>
          <w:sz w:val="40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91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CALCÁRIO DOLOMÍTICO “C”, PARA O MUNICÍPIO DE ENÉAS MARQUE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92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CALCÁRIO DOLOMÍTICO “C”, PARA O MUNICÍPIO DE SALGADO FILH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93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CALCÁRIO DOLOMÍTICO “C”, PARA O MUNICÍPIO DE MISSA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94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CALCÁRIO DOLOMÍTICO “C”, PARA O MUNICÍPIO DE LINDOES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95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CALCÁRIO DOLOMÍTICO “C”, PARA O MUNICÍPIO DE PALMA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96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CALCÁRIO DOLOMÍTICO “C”, PARA O MUNICÍPIO DE MANFRINÓPOLI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97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CALCÁRIO DOLOMÍTICO “C”, PARA O MUNICÍPIO DE MANGUEIRINH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98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CALCÁRIO DOLOMÍTICO “C”, PARA O MUNICÍPIO DE PINHAL DE SÃO BENT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99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VEÍCULO KOMBI, PARA A ASSOCIAÇÃO DE PROTEÇÃO DOS AUTISTAS, NO MUNICÍPIO DE DOIS VIZINHO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00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PARA PAVIMENTAÇÃO DO TRECHO DE ACESSO AO MUNICÍPIO DE PÉROLA D’OES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01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PROVIDÊNCIAS PARA RESOLVER PROBLEMAS DE FORNECIMENTO DE ENERGIA ELÉTRICA, NA COMUNIDADE DE NOVA CONCÓRDIA, NO MUNICIPÍO DE FRANCISCO BELTRÃ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02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COBERTURA DA QUADRA ESPORTIVA DO COLÉGIO ESTADUAL PROFESSOR CAIO MÁRIO MOREIRA, DO MUNICÍPIO DE CIANOR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03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S DEPUTADOS ANDRE BUENO E ADELINO RIBEIRO SILV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ORÇAMENTÁRIOS PARA A PAVIMENTAÇÃO ASFÁLTICA DE TODAS AS RUAS DO CONJUNTO HABITACIONAL SÃO FRANCISCO, NO MUNICÍPIO DE CASCAVE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04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MIR BIER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POSSIBILIDADE DE ESTUDOS PARA CRIAÇÃO DE UM PROGRAMA ESTADUAL QUE INCENTIVE A PAVIMENTAÇÃO DE ESTRADAS RURAIS, COM PEDRAS IRREGULARES, NO MUNICÍPIO DE MARECHAL CÂNDIDO RONDON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05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SON DE SOUZ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O ENVIO DE RECURSOS PARA REFORMA E OU MELHORIAS NAS ESTRUTURAS FÍSICAS DO COLÉGIO ESTADUAL DINA CAROLA, BAIRRO MERCÊS, NO MUNICÍPIO DE CURITIB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06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MARLA TURECK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ZAÇÃO DE RECURSOS PARA A MANUTENÇÃO DO PROJETO “ATLETAS DO FUTURO – DAMFERI” DA ESCOLINHA DE FUTSAL DA ASSOCIAÇÃO DE MORADORES DO DAMFERI, NO MUNICÍPIO DE CAMPO MOURÃ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07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UÍLIO GENARI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PAVIMENTAÇÃO DA RODOVIA QUE LIGA O DISTRITO DE BRAGANTINA/ASSIS CHATEAUBRIAND À RODOVIA TOLEDO/PALOTIN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08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UÍLIO GENARI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UTORIZAÇÃO PARA PAVIMENTAÇÃO ASFÁLTICA DA RODOVIA QUE LIGA TOLEDO A PARTIR DO DISTRITO DE DEZ DE MAIO, PASSANDO POR MARGARIDA, ATÉ A SEDE DO MUNICÍPIO DE PATO BRAGAD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09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NDRE BUEN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INSTALAÇÃO DE SEMÁFORO NO TREVO DA BR-277 E AVENIDA PARANÁ, NO MUNICÍPIO DE FOZ DO IGUAÇ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ITEM Nº 2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10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GARCI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DADE DA CONSTRUÇÃO DE CASAS RURAIS, NO MUNICÍPIO DE TUNEIRAS DO OES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11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GARCI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DADE DA CONSTRUÇÃO DE CASAS RURAIS, NO MUNICÍPIO DE TERRA BO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rFonts w:cs="Arial" w:ascii="Arial" w:hAnsi="Arial"/>
          <w:b w:val="false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12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GARCI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DADE DA CONSTRUÇÃO DE CASAS RURAIS, NO MUNICÍPIO DE SÃO JORGE DO PATROCÍNI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rFonts w:cs="Arial" w:ascii="Arial" w:hAnsi="Arial"/>
          <w:b w:val="false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13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GARCI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DADE DA CONSTRUÇÃO DE CASAS RURAIS, NO MUNICÍPIO DE SÃO MANOEL DO PARANÁ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rFonts w:cs="Arial" w:ascii="Arial" w:hAnsi="Arial"/>
          <w:b w:val="false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14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GARCI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DADE DA CONSTRUÇÃO DE CASAS RURAIS, NO MUNICÍPIO DE PEROBAL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rFonts w:cs="Arial" w:ascii="Arial" w:hAnsi="Arial"/>
          <w:b w:val="false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15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GARCI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DADE DA CONSTRUÇÃO DE CASAS RURAIS, NO MUNICÍPIO DE SÃO TOMÉ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rFonts w:cs="Arial" w:ascii="Arial" w:hAnsi="Arial"/>
          <w:b w:val="false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16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GARCI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DADE DA CONSTRUÇÃO DE CASAS RURAIS, NO MUNICÍPIO DE TAPEJAR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rFonts w:cs="Arial" w:ascii="Arial" w:hAnsi="Arial"/>
          <w:b w:val="false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17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GARCI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DADE DA CONSTRUÇÃO DE CASAS RURAIS, NO MUNICÍPIO DE TAPIR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rFonts w:cs="Arial" w:ascii="Arial" w:hAnsi="Arial"/>
          <w:b w:val="false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18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GARCI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DADE DA CONSTRUÇÃO DE CASAS RURAIS, NO MUNICÍPIO DE UMUARAM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rFonts w:cs="Arial" w:ascii="Arial" w:hAnsi="Arial"/>
          <w:b w:val="false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19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GARCI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DADE DA CONSTRUÇÃO DE CASAS RURAIS, NO MUNICÍPIO DE XAMBRÊ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rFonts w:cs="Arial" w:ascii="Arial" w:hAnsi="Arial"/>
          <w:b w:val="false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20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GARCI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UMA CLÍNICA DE RECUPERAÇÃO DE DEPENDENTE QUÍMICO, NO MUNICÍPIO DE SÃO JORGE DO PATROCÍNI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21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GARCI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DADE DA CONSTRUÇÃO DE CASAS RURAIS, NO MUNICÍPIO DE PÉROL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rFonts w:cs="Arial" w:ascii="Arial" w:hAnsi="Arial"/>
          <w:b w:val="false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22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GARCI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DADE DA CONSTRUÇÃO DE CASAS RURAIS, NO MUNICÍPIO DE RONDON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23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GARCI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DADE DA CONSTRUÇÃO DE CASAS RURAIS, NO MUNICÍPIO DE NOVA OLÍMPI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rFonts w:cs="Arial" w:ascii="Arial" w:hAnsi="Arial"/>
          <w:b w:val="false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24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GARCI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DADE DA CONSTRUÇÃO DE CASAS RURAIS, NO MUNICÍPIO DE JUSSAR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rFonts w:cs="Arial" w:ascii="Arial" w:hAnsi="Arial"/>
          <w:b w:val="false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25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GARCI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DADE DA CONSTRUÇÃO DE CASAS RURAIS, NO MUNICÍPIO DE MARILUZ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rFonts w:cs="Arial" w:ascii="Arial" w:hAnsi="Arial"/>
          <w:b w:val="false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26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GARCI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DADE DA CONSTRUÇÃO DE CASAS RURAIS, NO MUNICÍPIO DE MARIA HELEN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eastAsia="Arial" w:cs="Arial"/>
          <w:szCs w:val="32"/>
        </w:rPr>
      </w:pPr>
      <w:r>
        <w:rPr>
          <w:rFonts w:eastAsia="Arial" w:cs="Arial" w:ascii="Arial" w:hAnsi="Arial"/>
          <w:szCs w:val="32"/>
        </w:rPr>
        <w:t xml:space="preserve">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27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R. BATISTA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CONSTRUÇÃO DE UMA COBERTURA NA QUADRA POLIESPORTIVA DO COLÉGIO ESTADUAL PROFESSOR CAIO MARIO MOREIRA EFM, NO MUNICÍPIO DE CIANOR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28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QUE SEJA VIABILIZADA UMA VIATURA POLICIAL, PARA O MUNICÍPIO DE SENGÉ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29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BERNARDO RIBAS CARLI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ZAÇÃO DE UM APARELHO DE RADIOLOGIA PARA O MUNICÍPIO DE SENGÉ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30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JONAS GUIMARÃES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VIABILIZAÇÃO DE UM REDUTOR DE VELOCIDADE NO TREVO DO MUNICÍPIO DE JUSSARA, NA RODOVIA PR-323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  <w:lang w:val="pt-PT"/>
        </w:rPr>
      </w:pPr>
      <w:r>
        <w:rPr>
          <w:szCs w:val="32"/>
          <w:lang w:val="pt-PT"/>
        </w:rPr>
      </w:r>
    </w:p>
    <w:sectPr>
      <w:type w:val="nextPage"/>
      <w:pgSz w:w="12240" w:h="15840"/>
      <w:pgMar w:left="1622" w:right="1077" w:gutter="0" w:header="0" w:top="113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Usuario</cp:lastModifiedBy>
  <cp:lastPrinted>2011-09-14T17:33:00Z</cp:lastPrinted>
  <dcterms:modified xsi:type="dcterms:W3CDTF">2011-09-28T19:41:00Z</dcterms:modified>
  <cp:revision>143</cp:revision>
  <dc:subject/>
  <dc:title>1º SESSÃO LEGISLATIVA DA 17ª LEGISLATURA</dc:title>
</cp:coreProperties>
</file>