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4657123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9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9 DE OUTUB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3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DE OFICIAL DE EVENTOS DO ESTADO DO PARANÁ O FESTIVAL GASTRONÔMICO E CULTURAL DE INVERNO DE CAMPO MAGR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8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FRANCISCO BUHRER E VALDIR ROSSO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AO MUNICÍPIO DE FAZENDA RIO GRANDE O TÍTULO DE CAPITAL ESTADUAL DO PNEU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9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IR BIE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PREFEITO DANIEL WUTZKE À RODOVIA PR-589, NO TRECHO COMPREENDIDO ENTRE A SEDE DO MUNICÍPIO DE NOVA SANTA ROSA E O DISTRITO DE NOVO SARANDI, NO MUNICÍPIO DE TOLEDO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91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TADEU VENER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O DIA DO EDUCADOR SOCIAL, A SER COMEMORADO ANUALMENTE EM 19 DE SETEMBRO E A SEMANA DO EDUCADOR SOCI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3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ROSE LIT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CONSÓRCIO INTERMUNICIPAL DE SAÚDE IGUAÇU, COM SEDE E FORO NO MUNICÍPIO DE MEDIANEI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4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73/2014.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A JUNTA ADMINISTRATIVA DE RECURSOS CONTRA EXAMES MÉDICOS E AVALIAÇÕES PSICOLÓGICAS PARA FINS DE HABILITAÇÃO PARA CONDUÇÃO DE VEÍCULOS AUTOMOTORES, DENOMINADA DE JUMP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AÚDE PÚBLICA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1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HONORÁRIO DO ESTADO DO PARANÁ, AO PASTOR PRESIDENTE NACIONAL DA IGREJA DO EVANGELHO QUADRANGULAR, SR. MARIO DE OLIVEI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1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CONHECE A ROTA DAS CACHOEIRAS DE UNIÃO DA VITÓRIA COMO ELEMENTO DO PATRIMÔNIO TURÍSTICO E HISTÓRICO DO ESTADO DO PARANÁ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TURISMO E COMISSÃO DE CULTU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3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71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 LEI Nº 17.863, DE 19 DE DEZEMBRO DE 2013, QUE AUTORIZOU O PODER EXECUTIVO A EFETUAR DOAÇÃO DE IMÓVEL AO MUNICÍPIO DE IPORÃ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6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75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GULAMENTA, NOS TERMOS DO ARTIGO 24 DA CONSTITUIÇÃO FEDERAL, O PROGRAMA DE REGULARIZAÇÃO AMBIENTAL DAS PROPRIEDADES E IMÓVEIS RURAIS, CRIADO PELA LEI FEDERAL Nº 12.651, DE 25 DE MAIO DE 2012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9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78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O IMÓVEL QUE ESPECIFICA AO MUNICÍPIO DE PRIMEIRO DE MA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OBRAS PÚBLICAS, TRANSPORTES E COMUNICAÇ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9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JUSTU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O EXERCÍCIO DO OFÍCIO DE LEILOEIRO N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INDÚSTRIA E COMÉRC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1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84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ESTABELECE MECANISMOS PARA O INCREMENTO DA COBRANÇA JUDICIAL E EXTRAJUDICIAL DA DÍVIDA ATIVA DO ESTADO, DAS AUTARQUIAS E DAS FUNDAÇÕES PÚBLICAS E REVOGA DISPOSITIVOS DA LEI Nº 15.354, DE 22 DE DEZEMBRO DE 2006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2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1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ÇÃO DE DISPOSITIVOS DA LEI Nº 11.580, DE 14 DE NOVEMBRO DE 1996, QUE DISPÕE QUANTO AO IMPOSTO SOBRE OPERAÇÕES RELATIVAS À CIRCULAÇÃO DE MERCADORIAS E SOBRE PRESTAÇÕES DE SERVIÇOS DE TRANSPORTE INTERESTADUAL E INTERMUNICIPAL E DE COMUNICAÇÃO - ICMS E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2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2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DISPOSITIVOS DA LEI Nº 14.260 DE 22 DE DEZEMBRO DE 2003, QUE ESTABELECE NORMAS SOBRE O TRATAMENTO TRIBUTÁRIO PERTINENTE AO IMPOSTO SOBRE A PROPRIEDADE DE VEÍCULOS AUTOMOTORES - IPV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2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3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UTORIZAÇÃO PARA A REATIVAÇÃO DOS TERMOS DE ACORDO DE PARCELAMENTO CELEBRADOS COM BASE NA LEI Nº 17.082, DE 9 DE FEVEREIRO DE 2012, NAS CONDIÇÕES QUE ESPECIF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2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4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7.082 DE 9 DE FEVEREIRO DE 2012, QUE REGULAMENTA O ACORDO DIRETO DE PRECATÓRIOS E ESTABELECE POLÍTICAS FAZENDÁRIAS, E ADOTA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AGUARDANDO PARECERE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3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8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TERMINA QUE AS EMPRESAS OPERADORAS DO SERVIÇO MÓVEL PESSOAL INSTALEM EQUIPAMENTOS TECNOLÓGICOS OU SOLUÇÃO TECNOLÓGICA HÁBIL A IDENTIFICAR E/OU BLOQUEAR SINAIS DE TELECOMUNICAÇÕES E/OU RADIOCOMUNICAÇÕES NOS ESTABELECIMENTOS PENAIS E NOS CENTROS DE SOCIOEDUCAÇÃO DO ESTADO DO PARANÁ, E ADOTA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3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01/2014.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PRORROGA CONFORME ESPECIFICA O MANDATO DOS ATUAIS DIRETORES E DIRETORES AUXILIARES DA REDE ESTADUAL DE EDUCAÇÃO BÁSICA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AGUARDANDO PARECERE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3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DEPUTADO VALDIR ROSSONI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ÇÃO DA FESTA DE NOSSA SENHORA DO ROCIO NO CALENDÁRIO OFICIAL DE EVENTOS DO ESTADO DO PARANÁ, REALIZADA ANUALMENTE EM 15 DE NOVEMBRO, NO MUNICÍPIO DE PARANAGUÁ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3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0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OSIÇÃO SOBRE TRATAMENTO DIFERENCIADO DE PAGAMENTO DE DÍVIDAS TRIBUTÁRIAS RELACIONADAS COM O ICM, O ICMS, O ITCMD E O IPVA, NAS CONDIÇÕES QUE ESPECIF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AGUARDANDO PARECERE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10-29T13:05:00Z</dcterms:modified>
  <cp:revision>1355</cp:revision>
  <dc:subject/>
  <dc:title>1º SESSÃO LEGISLATIVA DA 17ª LEGISLATURA</dc:title>
</cp:coreProperties>
</file>