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9151982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7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DE SAID FELÍCIO FERREIRA O HOSPITAL UNIVERSITÁRIO DE MARING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79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OBRIGATORIEDADE DE INSTALAÇÃO DE ANTEPARO DE VIDRO ACIMA DOS BALCÕES DE "BUFFETS" EM RESTAURA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5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CRITÉRIOS DE TRANSPARÊNCIA PARA COBRANÇA DE DÍVIDAS DOS CONSUMIDORES PARANAENS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0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1 DE SETEMBRO DIA DOS TRABALHADORES DO SETOR TÊXTIL, VESTUÁRIO, COURO E CALÇA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31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BENEMÉRITO AO PASTOR ADVANIR ALVES FERR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2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6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OS DISPOSITIVOS NA LEI Nº 17.142/2012, QUE ESTABELECE A POLÍTICA ESTADUAL DE APOIO AO COOPERATIVISMO.</w:t>
      </w:r>
    </w:p>
    <w:p>
      <w:pPr>
        <w:pStyle w:val="Recuonormal"/>
        <w:ind w:left="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5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DUÍLIO GENARI E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AO EXCELENTÍSSIMO SENHOR FELIX FISCHE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6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5/20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O IMÓVEL À ASSOCIAÇÃO MANTENEDORA DO ENSINO ALTERNATIVO, MANTENEDORA DA ESCOLA DE EDUCAÇÃO ESPECIAL ALTERNATI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RESOLUÇÃO Nº 017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 xml:space="preserve">APROVA A PRESTAÇÃO DE CONTAS DAS DESPESAS DOS SENHORES DEPUTADOS, REFERENTE AO MÊS DE AGOSTO  DE 2012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13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COLÉGIO ESTADUAL ALGATE LICKFELD MAUS - ENSINO FUNDAMENTAL E MÉDIO, O COLÉGIO ESTADUAL DO GUARITUBA, LOCALIZADO NO MUNICÍPIO DE PIRAQUA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82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O INSTITUTO EDUCACIONAL DOM BOSCO, COM SEDE E FORO NO MUNICÍPIO DE GUARAPUAVA,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5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BENEMÉRITO AO PADRE LUIZ ALBERTO KLEI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8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OLUME MÁXIMO DE SOM PERMITIDO EM SALAS DE CINEM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, COMISSÃO DE ECOLOGIA E MEIO AMBIENTE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8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CONSELHEIROS TUTELARES DO OESTE PARANAENSE, COM SEDE E FORO NO MUNICÍPIO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7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M ADOTADOS COMO PROGRAMA DE GOVERNO OS INCENTIVOS FISCAIS DISPOSTOS NO PROJETO DE LEI Nº 917/2011, QUE INSTITUI AÇÕES GOVERNAMENTAIS DE ESTIMULO AO DESENVOLVIMENTO ECONÔMICO E SOCI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 PARQUE TECNOLÓGICO N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7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UPLICAÇÃO DA BR-277, ENTRE OS MUNICÍPIOS DE MATELÂNDIA 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AVIMENTAÇÃO ASFÁLTICA ENTRE OS MUNICÍPIOS DE RAMILÂNDIA E ITAIPULÂND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PREFEITURA DE MERCEDES A IMPLANTAÇÃO DE ROTATÓRIAS NAS AVENIDAS PRINCIPAIS E TRAVESSIAS ELEVA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770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FORÇO PARA A COMPANHIA MILITAR DE MATELÂNDIA, PARA MELHORIA DA SEGURANÇA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PREFEITURA DE MERCEDES QUE SEJAM REALIZADAS MELHORIAS NA AVENIDA JOÃO XXII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IATURAS PARA A POLÍCIA MILITAR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INCUBADORA TECNOLÓGICA NO MUNICÍPIO DE MISS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TINAÇÃO DE UMA AMBULÂNCIA PARA O MUNICÍPIO DE AGUDOS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ACOSTAMENTO E SINALIZAÇÃO REFLETIVA NA PR-317, NO TRECHO ENTRE A PONTE DO RIO SANTA QUITÉRIA, NO MUNICÍPIO DE OURO VERDE DO OESTE AO MUNICÍPIO DE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PARA ATENDER À POPULAÇÃO DO MUNICÍPIO DE AGUDOS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UMENTO DO NÚMERO DE POLICIAIS MILITARES EFETIVOS NO MUNICÍPIO DE NOVA SANTA ROS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 DOIS TREVOS PARA DAR ACESSO AO MUNICÍPIO DE MISS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77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OBRIGATORIEDADE DE AS EMPRESAS PRESTADORAS DE SERVIÇOS DE TELEFONIA, TV POR ASSINATURA E CONCESSIONÁRIAS QUE EXPLORAM O FORNECIMENTO DE ENERGIA E GÁS, SEDIADAS NO ESTADO DO PARANÁ, VEICULAREM NAS CONTAS MENSAIS ENVIADAS AOS CONSUMIDORES, FOTOGRAFIAS E DADOS DE PESSOAS DESAPARECIDAS.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10-15T18:37:00Z</cp:lastPrinted>
  <dcterms:modified xsi:type="dcterms:W3CDTF">2012-10-16T20:07:00Z</dcterms:modified>
  <cp:revision>725</cp:revision>
  <dc:subject/>
  <dc:title>1º SESSÃO LEGISLATIVA DA 17ª LEGISLATURA</dc:title>
</cp:coreProperties>
</file>