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51182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66926497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eastAsia="Arial" w:cs="Arial"/>
          <w:b/>
          <w:b/>
          <w:sz w:val="31"/>
          <w:szCs w:val="31"/>
        </w:rPr>
      </w:pPr>
      <w:r>
        <w:rPr>
          <w:rFonts w:eastAsia="Arial" w:cs="Arial" w:ascii="Arial" w:hAnsi="Arial"/>
          <w:b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2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M OS CINEMAS E DEMAIS ESTABELECIMENTOS QUE EXIBEM FILMES EM TERCEIRA DIMENSÃO (3D) OBRIGADOS A PROMOVER A HIGIENIZAÇÃO NOS ÓCULOS ACESSÓRIOS DISPONIBILIZADOS AOS ESPECTA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OTÁVIO DIAS CHAVES O VIADUTO SITUADO NO KM 108 DA PR-317, NO ACESSO AO AEROPORTO REGIONAL DE MARINGÁ SÍLVIO NAME JÚ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“VALÉRIO BUENO DE LIMA”, A TRINCHEIRA DA PR-670 SOB A BR-277, QUE DÁ ACESSO AO MUNICÍPIO DE DIAMANTE DO SUL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FERIADO ESTADUAL NO DIA 20 DE NOVEMBRO, EM HOMENAGEM AO ANIVERSÁRIO DA MORTE DE ZUMBI DOS PALMARES E AO DIA NACIONAL E ESTADUAL DA CONSCIÊNCIA NEGR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4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DO RESGATE DOS VALORES MORAIS, SOCIAIS, ÉTICOS E ESPIRITUAIS” NO CALENDÁRIO OFICIAL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ESTADO DO PARANÁ À SENHORA ERMIDA NEZ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28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NO QUADRO DOS SERVIDORES DO MINISTÉRIO PÚBLICO DO ESTADO DO PARANÁ, TRANSFORMA OS CARGOS DE PROVIMENTO EM COMISSÃO QUE ESPECIFICA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A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7/11, APOSTO AO PROJETO DE LEI Nº 062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INSERÇÃO DE TEXTOS REFERENTES AOS DIREITOS DA CRIANÇA E DO ADOLESCENTE EM IMPRESSOS EMITIDOS PELOS ÓRGÃO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6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TREVO NA PR-466, KM 260, ENTRADA PARA O DISTRITO INDUSTRIAL DE ATALAIA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CALCÁRIO PARA 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INFRAESTRUTURA E LOGÍSTICA A VIABILIZAÇÃO DE UM TREVO NA PR-466, KM 260, ENTRADA PARA O DISTRITO INDUSTRIAL DE ATALA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, ATRAVÉS DE CONVÊNIO CELEBRADO ENTRE A SEAB E O MUNICÍPIO DE QUARTO CENTENÁRIO, PARA A AQUISIÇÃO DE UM TRITURADOR DE MILHO, 600 DOSES DE SÊMEN BOVINO, DOIS RESFRIADORES, UMA SILADEIRA E UMA CARRETA PARA ATENDER OS PRODUTORES RURAIS.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NO EFETIVO DA POLÍCIA MILITAR DO MUNICÍPIO DE CARAMBE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ESCOLINHA DE TRÂNSITO NO MUNICÍPIO DE PARANA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REFORMA DA QUADRA DE ESPORTES DO BAIRRO SOCOMIM, N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TI –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ERCHE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OS HOSPITAIS PRIVADOS QUE MANTÊM CONVÊNIO COM O SUS, VIABILIZEM VAGAS DE ESTACIONAMENTO, GRATUITAMENTE, AOS PACIENTES OU ACOMPANHANTE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 COLÉGIO ESTADUAL (UNV – UNIDADE NOVA), COM A OFERTA DE ENSINO FUNDAMENTAL E MÉDIO, NO BAIRRO RIO PEQUENO,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ATENDIMENTO NO HOSPITAL SÃO FRANCISCO NO MUNICÍPIO DE ORTIGUEIRA.</w:t>
      </w:r>
    </w:p>
    <w:p>
      <w:pPr>
        <w:pStyle w:val="Normal"/>
        <w:jc w:val="both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26T12:06:00Z</dcterms:modified>
  <cp:revision>187</cp:revision>
  <dc:subject/>
  <dc:title>1º SESSÃO LEGISLATIVA DA 17ª LEGISLATURA</dc:title>
</cp:coreProperties>
</file>