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1pt;height:62.9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9649023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5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3 DE JUNHO DE 2015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65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CANTORA MARA LIM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INSTITUI NO ESTADO DO PARANÁ, O MÊS DA MULHER A SER CELEBRADO ANUALMENTE NO MÊS DE MARÇO. 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2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3ª DISCUSSÃO DO PROJETO DE LEI Nº 153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TADEU VENER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INSTITUIÇÃO DO DIA DE LUTA DA POPULAÇÃO EM SITUAÇÃO DE RUA, A SER CELEBRADO DIA 19 DE AGOST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SUBSTITUTO GERAL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APRECIAR NESTE TURNO SUBSTITUTIVO GERAL APROVADO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3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2ª DISCUSSÃO DO PROJETO DE LEI Nº 364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DEPUTADO FERNANDO SCANAVA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LTERA O OBJETO CONSTANTE NO ANEXO XI DO PLANO DE APLICAÇÃO DA LEI Nº 18.409 DE 29 DE DEZEMBRO DE 20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, COMISSÃO DE FINANÇAS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EMENDA DA COMISSÃO DE ORÇAMENT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4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1ª DISCUSSÃO DO PROJETO DE LEI Nº 245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14/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, ATRAVÉS DO DEPARTAMENTO DE ESTRADAS DE RODAGEM, A EFETUAR DOAÇÃO DE IMÓVEL AO MUNICÍPIO DE CHOPINZINHO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OBRAS PÚBLICA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5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1ª DISCUSSÃO DO PROJETO DE LEI Nº 320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DEPUTADO ALEXANDRE CURI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PAIS E AMIGOS DOS EXCEPCIONAIS DE PRADO FERREI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27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ÇÃO DA PRESTAÇÃO DE CONTAS DAS DESPESAS DOS SENHORES DEPUTADOS REFERENTE AO MÊS DE MARÇO DE 2015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6-08T14:59:00Z</dcterms:modified>
  <cp:revision>1473</cp:revision>
  <dc:subject/>
  <dc:title>1º SESSÃO LEGISLATIVA DA 17ª LEGISLATURA</dc:title>
</cp:coreProperties>
</file>