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00251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0943028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REVOGADA A LEI Nº 15.455, DE 31/01/07, QUE DISPÕE SOBRE A DIVULGAÇÃO DOS CUSTOS DE PROPAGANDA REALIZADOS PELO GOVERNO D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1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AMIGOS DO BASQUETEBOL DE REALEZA – APAB”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4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REVERENDÍSSIMO LAMA PADMA SANTRE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3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ASILO SÃO VICENTE DE PAULO DE MANDAGUARI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SENHORAS DA CARIDADE DE SÃO VICENTE DE PAULO – AIC – DA PARÓQUIA DO DIVINO ESPÍRITO SANTO DE CURIÚVA, COM SEDE E FORO NO MUNICÍPIO DE CURIÚV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3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LOCALIDADE DE SÃO PEDRO DO CAPIURU – AMSPC, COM SEDE E FORO NO MUNICÍPIO DE RIO BRANCO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0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JETOS ANEXOS Nºs. 042/08 E 3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PARA OBTENÇÃO DA SEGUNDA VIA DE DOCUMENTOS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rPr>
          <w:sz w:val="32"/>
        </w:rPr>
      </w:pPr>
      <w:r>
        <w:rPr>
          <w:sz w:val="32"/>
        </w:rPr>
        <w:t>COM SUBSTITUTIVO GERAL DA 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7T11:41:00Z</dcterms:modified>
  <cp:revision>41</cp:revision>
  <dc:subject/>
  <dc:title>1º SESSÃO LEGISLATIVA DA 16ª LEGISLATURA</dc:title>
</cp:coreProperties>
</file>