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836049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2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3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6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7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6.877, DE 2011, QUE AUTORIZOU O PODER EXECUTIVO A EFETUAR PERMUTA DE IMÓVEL COM O MUNICÍPIO DE PONTA GROS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1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2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CAPUT DO ART. 2º E INCLUI O ART. 4º - A NA LEI COMPLEMENTAR Nº 137, DE 6 JULHO DE 2011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SCALIZAÇÃO E ASSUNTOS MUNICIPAIS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NASSIB JABUR, O VIADUTO LOCALIZADO NA RODOVIA CELSO GARCIA CID - PR 445, NO CRUZAMENTO COM A AVENIDA MADRE LEÔNIA MILITO,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27T17:21:00Z</dcterms:modified>
  <cp:revision>1246</cp:revision>
  <dc:subject/>
  <dc:title>1º SESSÃO LEGISLATIVA DA 17ª LEGISLATURA</dc:title>
</cp:coreProperties>
</file>