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4416487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4 DE ABRIL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122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07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. 8º DA LEI Nº 17.639, 31 DE JULHO DE 2013 QUE DISPÕE SOBRE O PROGRAMA LUZ FRATERN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2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NOVEMBRO DE 2013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COMPLEMENTAR Nº1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2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CRESCENTA PARÁGRAFO ÚNICO AO ART. 30 DA LEI COMPLEMENTAR Nº 107, DE 2005, QUE ESTABELECE NORMAS GERAIS SOBRE DIREITOS E GARANTIAS APLICÁVEIS NA RELAÇÃO TRIBUTÁRIA DO CONTRIBUINTE COM A ADMINISTRAÇÃO FAZENDÁRIA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INDÚSTRIA E COMÉRC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1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3.195, DE 17 DE JULHO DE 195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1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5.466, DE 3 DE JANEIRO DE 196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1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260, DE 11 DE SETEMBRO DE 2006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2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855, DE 27 DE DEZEMBRO DE 1976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3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DEZEMBRO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4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UO KAT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IMACULADA CONCEIÇÃO O TREVO LOCALIZADO NA PR-218, NO MUNICÍPIO DE PARANAVAÍ - DISTRITO DE GRACIOS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2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104, DE 6 DE ABRIL DE 1998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2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515, DE 3 DE NOVEMBRO DE 1986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3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808, DE 25 DE NOVEMBRO DE 199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3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4.119, DE 18 DE SETEMBRO DE 2003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RESOLUÇÃO Nº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ASTOR EDSON PRACZYK E PEDRO LUPIO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O RELATÓRIO FINAL DA COMISSÃO ESPECIAL PARA ANÁLISE DE MUDANÇAS NO REGIMENTO INTERNO DA ASSEMBLEIA LEGISLATIVA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4-10T19:23:00Z</dcterms:modified>
  <cp:revision>1252</cp:revision>
  <dc:subject/>
  <dc:title>1º SESSÃO LEGISLATIVA DA 17ª LEGISLATURA</dc:title>
</cp:coreProperties>
</file>