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69020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SON DE SOUZA E PARANH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"TODOS CONTRA A PEDOFILIA", INCLUINDO-A NO CALENDÁRIO OFICIAL DE EVENTO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SINUCA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SEGURADOS APOSENTADOS E PENSIONISTAS DO SUDOESTE DO PARANÁ, COM SEDE E FORO NO MUNICÍPIO DE REALEZ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DE SÃO DAMIÃO, COM SEDE E FORO NO MUNICÍPIO DE CAMPINA DO SIM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PROGRAMA EDUCACIONAL DE RESISTÊNCIA ÀS DROGAS E À VIOLÊN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DUCAÇÃO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STRITO DE SÃO MARTINHO, NO MUNICÍPIO DE ROLÂNDIA, COMO A CAPITAL PARANAENSE DOS EMBUTI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PISO SALARIAL DOS PROFESSORES DA REDE ESTADUAL DE EDUCAÇÃO BÁSICA DO ESTADO DO PARANÁ EM VIRTUDE DO REAJUSTE DO PISO NACIONAL - LEI FEDERAL Nº 11.738/2008 E EQUIPARAÇÃO DO SALÁRIO DE INGRESSO DE PROFESSORES AO DOS AGENTES PROFISSIONAIS DO QUADRO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DUCAÇÃO, COMISSÃO DE FINANÇAS E COMISSÃO DE ORÇ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 QUE VINCULE CADA UNIDADE PRÉ-NATAL DO SUS À GARANTIA DE ACESSO AUTOMÁTICO A UMA MATERNI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PSICANALÍTICA DO PARANÁ, COM SEDE E FORO NO MUNICÍPIO DE CORNÉLIO PROCÓP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5.328/2006 QUE DECLARA DE UTILIDADE PÚBLICA O INSTITUTO TIBAGI DE ESCOLAS TÉCNICA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DOM ALFREDO ERNEST NOVAK, BISPO EMÉRIT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DC - CLUBE DATARO DE CICLISMO, COM SEDE E FORO NO MUNICÍPIO DE FOZ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2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NOSSA SENHORA DAS ÁGUAS COMO PADROEIRA DO RIO IVAÍ, COM DATA COMEMORATIVA NO ÚLTIMO DOMINGO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ABRIL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1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156/13 – DEP. CANTORA MARA LIM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JUVENTUDE CRISTÃ, A SER CELEBRADO ANUALMENTE NO DIA 28 DE JU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5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E SUA AUTARQUIA INSTITUTO PARANAENSE DE ASSISTÊNCIA TÉCNICA E EXTENSÃO RURAL - EMATER A EFETIVAR A DOAÇÃO DE IMÓVEIS AO MUNICÍPIO DE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DISPONIBILIZAÇÃO DE VACINA CONTRA O HPV NAS UNIDADES DE SAÚDE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TENSIFICAÇÃO DO PATRULHAMENTO POLICIAL NAS IMEDIAÇÕES DA PRAÇA DO JAPÃO, NO BAIRRO BATEL, EM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TENSIFICAÇÃO DO PATRULHAMENTO POLICIAL NAS IMEDIAÇÕES DA PRAÇA DA ESPANHA, NO BAIRRO BATEL, EM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HOSPITAL MICRORREGIONAL NO MUNICÍPIO DE LO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MBULÂNCIA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FORMA DO TELHADO DO COLÉGIO ESTADUAL PROFESSORA EDITHE, NO BAIRRO DISTRITO FERRARIA,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AUTOMÓVEL KOMBI PARA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A CARCERAGEM DA   DELEGACIA DE POLÍCIA DO MUNICÍPIO DE SANTO ANTÔNIO DA PLAT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A PARTE ADMINISTRATIVA DA DELEGACIA DE POLÍCIA DO MUNICÍPIO DE SANTO ANTÔNIO DA PLAT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4T19:22:00Z</dcterms:modified>
  <cp:revision>1014</cp:revision>
  <dc:subject/>
  <dc:title>1º SESSÃO LEGISLATIVA DA 17ª LEGISLATURA</dc:title>
</cp:coreProperties>
</file>