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037079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2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8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LIENAR IMÓVEL A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4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, JUNTO AO BNDES, PARA FINANCIAMENTO DO PROJETO DE INVESTIMENTOS PARA O DESENVOLVIMEN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3T16:37:00Z</dcterms:modified>
  <cp:revision>1249</cp:revision>
  <dc:subject/>
  <dc:title>1º SESSÃO LEGISLATIVA DA 17ª LEGISLATURA</dc:title>
</cp:coreProperties>
</file>