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839245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63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INCISO VII DO ARTIGO 3º DA LEI ESTADUAL Nº 12.216/98, QUE CRIOU O FUNDO DE REEQUIPAMENTO DO PODER JUDICIÁRIO - FUNREJ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6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QUE A AMBIENTAL PARANÁ FLORESTAS S.A. FICA TRANSFORMADA EM AUTARQUIA SOB A DENOMINAÇÃO DE INSTITUTO DE FLORESTAS DO PARANÁ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O PODER EXECUTIVO COM PARECER FAVORÁVEL NA COMISSÃO GERAL DE PLENÁ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6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ESTADO DO PARANÁ A ATUAR DE FORMA A REDUZIR O PASSIVO DO BADEP - BANCO DE DESENVOLVIMENTO DO PARANÁ S.A. - EM LIQUID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OMISSÃO DE FINANÇAS E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OTEÇÃO E GESTÃO DE MANANCIAIS SUPERFICIAIS DE ABASTECIMENTO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ERTE AO PATRIMÔNIO ESTADUAL A FRAÇÃO IDEAL DE IMÓVEL SITUADO NESTA CAPIT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UNIVERSIDADE ESTADUAL DO NORTE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AGÊNCIA DE DEFESA AGROPECUÁRIA DO PARANÁ - ADAP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INSTITUTO PARANAENSE DE ASSISTÊNCIA TÉCNICA E EXTENSÃO RURAL - EMATER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PIRAQUA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DEPARTAMENTO DE TRÂNSITO DO PARANÁ - DETRA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JAP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PIRAÍ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2-17T11:48:00Z</dcterms:modified>
  <cp:revision>189</cp:revision>
  <dc:subject/>
  <dc:title>1º SESSÃO LEGISLATIVA DA 17ª LEGISLATURA</dc:title>
</cp:coreProperties>
</file>