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679398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GOIOERENSE DE BASQUETE, COM SEDE E FORO NO MUNICÍPIO DE GOIOERÊ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GARANTIA DE INFORMAÇÃO AO IDOSO, ACERCA DE SEU DIREITO DE MANTER ACOMPANHANTE NO PERÍODO EM QUE ESTIVER INTERNADO OU EM OBSERVAÇÃO, EM HOSPIT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6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DE INCENTIVO PARA EVENTOS ESPORTIVOS DAS MODALIDADES DE CORRIDAS DE RUA E DE MONTANH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DE PASSARELA MARCO AURÉLIO MALUCELLI A PASSARELA LOCALIZADA NA BR 277, RODOVIA DO CAFÉ, KM 94, NAS IMEDIAÇÕES DO PARQUE BARIGU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4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313/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CRESCENTA INCISO AO ARTIGO 103 DA LEI COMPLEMENTAR Nº 113/2005, LEI ORGÂNICA DO TRIBUNAL DE CONTA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MEDALHA DE MÉRITO AGROPECUÁRIO "EXCELÊNCIA DA PRODUÇÃO"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"FAMEP - FEDERAÇÃO DAS ASSOCIAÇÕES DE MORADORES DO ESTADO DO PARANÁ"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TEMBRO COMO O MÊS DA BICICLETA, NO ÂMBIT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0.476, DE 15 DE OUTUBRO DE 1993, QUE DISPÕE SOBRE A CONCESSÃO DE UTILIDADE PÚBLICA ESTADU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7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ARTIGO NA LEI Nº 8.205, DE 24 DE DEZEMBRO DE 1985, QUE DISPÕE SOBRE A COMEMORAÇÃO DO DIA DA BÍBL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NG NINHO DA ÁGUIA, COM SEDE E FORO NO MUNICÍPIO DE NOVA ESPE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1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GUARACI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PAIÇANDU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LOBATO.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RIALV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CAMPINA DA LAGO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COLORAD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SÃO CARLOS DO IVAÍ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859/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NOVA ESPERANÇA.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À POPULAÇÃO D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ESTINAÇÃO DE UMA AMBULÂNCIA PARA O NO MUNICÍPIO DE ARAUCÁRIA.                 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ITAMBÉ.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RINGÁ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53:00Z</dcterms:created>
  <dc:creator>alep</dc:creator>
  <dc:description/>
  <dc:language>en-US</dc:language>
  <cp:lastModifiedBy>KIKA</cp:lastModifiedBy>
  <cp:lastPrinted>2012-10-15T18:37:00Z</cp:lastPrinted>
  <dcterms:modified xsi:type="dcterms:W3CDTF">2012-11-06T19:53:00Z</dcterms:modified>
  <cp:revision>2</cp:revision>
  <dc:subject/>
  <dc:title>1º SESSÃO LEGISLATIVA DA 17ª LEGISLATURA</dc:title>
</cp:coreProperties>
</file>