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2922018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FEVEREI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5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4.742/1963, 6.580/1974, 6.648/1974, 6.790/1976, 6.801/1976, 6.812/1976, 6.872/1977, 7.148/1979, 7.446/1981, 7.805/1983, 8.366/1986, 8.607/1987, 8.696/1987, 8.738/1988 E 8.964/1989 QUE OUTORGARAM TÍTULO DE UTILIDADE PÚBLICA A ENTIDADES QUE NÃO DESENVOLVEM MAIS SUAS ATIVIDADES, COM CNPJ BAIXADOS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7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1.808/1997, 11.984/1997, 12.029/1998, 12.177/1998, 12.496/1999, 12.519/1999, 12.538/1999, 12.571/1999, 12.682/1999, 12.768/1999 E 12.890/2000 QUE OUTORGARAM TÍTULO DE UTILIDADE PÚBLICA A ENTIDADES QUE NÃO DESENVOLVEM MAIS SUAS ATIVIDADES, COM CNPJ BAIXADOS POR EXTINÇÃO E ENCERRAMENTO VOLUNT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11.126/1995, 11.158/1995, 11.190/1995, 12.251/1998, 12.274/1998, 12.284/1998, 12.286/1998, 12.299/1998, 12.367/1998, 12.431/1999, 12.483/1999, 12.498/1999, </w:t>
        <w:tab/>
        <w:t xml:space="preserve">     12.582/1999, </w:t>
        <w:tab/>
        <w:t xml:space="preserve"> 12.634/1999 E 12.692/1999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11.082/1995, 12.246/1998, 12.334/1998,     12. 374/1998,      12.409/1998, </w:t>
        <w:tab/>
        <w:t xml:space="preserve"> 12.451/1999, 12.925/2000, 13.157/2001, 14.637/2005, 14.669/2005, 14.724/2005, 14.884/2005, </w:t>
        <w:tab/>
        <w:t xml:space="preserve">     14.912/2005, </w:t>
        <w:tab/>
        <w:t xml:space="preserve"> 14.949/2005, 14.950/2005 QUE OUTORGARAM TÍTULO DE UTILIDADE PÚBLICA A ENTIDADES QUE NÃO DESENVOLVEM MAIS SUAS ATIVIDADES, COM CNPJ BAIXADOS POR EXTINÇÃO E ENCERRAMENTO VOLUNT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°S 6.693/1975, 7.063/1978, 7.130/1979, 12.990/2000, 13.010/2000, 13.201/2001, 13.320/2001, 13.642/2002, 13.783/2002, 13.784/2002, 13.878/2002, 14.081/2003, </w:t>
        <w:tab/>
        <w:t xml:space="preserve">     14.113/2003, </w:t>
        <w:tab/>
        <w:t xml:space="preserve"> 14.173/2003 E 14.341/2004 QUE OUTORGARAM TÍTULO DE UTILIDADE PÚBLICA A ENTIDADES QUE NÃO DESENVOLVEM MAIS SUAS ATIVIDADES, COM CNPJ BAIXADOS PERANTE O CADASTRO NACIONAL DA PESSOA JURÍDICA DA RECEITA FED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5.766/1968, 6.747/1975, 6.948/1977, 7.542/1981, 8.059/1984, 8.339/1986, 8.510/1987, 8.754/1988, 13.592/2002, 13.598/2002, 13.652/2002, 13.764/2002, 15.105/2006, 16.154/2009, 16.588/2010 QUE OUTORGARAM TÍTULO DE UTILIDADE PÚBLICA A ENTIDADES QUE NÃO DESENVOLVEM MAIS SUAS ATIVIDADES, COM CNPJ BAIXADOS POR EXTINÇÃO E ENCERRAMENTO VOLUNT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8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3.015/2000, 13.075/2001, 13.082/2001 E 13.107/2001 QUE OUTORGARAM TÍTULO DE UTILIDADE PÚBLICA A ENTIDADES QUE NÃO DESENVOLVEM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8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9.677/1991, 9.876/1991, 9.927/1992, 9.933/1992, 10.048/1992, 10.108/1992, 10.286/1993, 10.325/1993, 10.326/1993, 11.340/1996, 11.388/1996, 11.546/1996, 11.675/1997, 11.693/1997 E 11.846/1997. QUE OUTORGARAM TÍTULO DE UTILIDADE PÚBLICA A ENTIDADES QUE NÃO DESENVOLVEM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0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084, DE 21 DE SETEMBRO DE 1992; N° 11.684, DE 6 DE FEVEREIRO DE 1997; Nº 12.445, DE 13 DE JANEIRO DE 1999; Nº 12.505, DE 22 DE JANEIRO DE 1999; N°13.098, DE 16 DE JANEIRO DE 2001 E Nº 13.247, DE 3 DE AGOSTO DE 2001 QUE OUTORGARAM TÍTULO DE UTILIDADE PÚBLICA A ENTIDADES QUE NÃO DESENVOLVEM MAIS SUAS ATIVIDADES, COM CNPJ BAIXADOS DEVIDO À INCORPORAÇÃO OU FUS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1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3.099, DE 16 DE JANEIRO DE 2001 QUE OUTORGA TÍTULO DE UTILIDADE PÚBLICA A ENTIDADE QUE NÃO DESENVOLVE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8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2.988/2000, 13.142/2001, 13.160/2001, 13.188/2001, 13.202/2001, 13.211/2001, 13.241/2001, 13.472/2002, 13.480/2002, 13.495/2002, 13.893/2002, 14.244/2003, 14.291/2004, 14.378/2004, 14.631/2005 QUE OUTORGARAM TÍTULO DE UTILIDADE PÚBLICA A ENTIDADES QUE NÃO DESENVOLVEM MAIS SUAS ATIVIDADES, COM CNPJ BAIXADOS POR EXTINÇÃO E ENCERRAMENTO VOLUNT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8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049/1992, 10.101/1992, 10.242/1993, 11.404/1996, 11.405/1996, 11.461/1996, 11.527/1996, 11.530/1996, 11.561/1996, 11.567/1996, 11.591/1996, 11.616/1996, 11.703/1997, 11.731/1997 E 11.754/1997 QUE OUTORGARAM TÍTULO DE UTILIDADE PÚBLICA A ENTIDADES QUE NÃO DESENVOLVEM MAIS SUAS ATIVIDADES, COM CNPJ BAIXADOS PERANTE O CADASTRO NACIONAL DA PESSOA JURÍDICA DA RECEITA FED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8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 NºS 11.796/1997, 11.798/1997, 11.807/1997, 11.823/1997, 11.826/1997, 11.865/1997, 11.882/1997, 11.932/1997, 12.051/1998, 12.036/1998, 12.132/1998, 12.185/1998, 12.190/1998, 12.763/1999 E 12.798/1999 QUE OUTORGARAM TÍTULO DE UTILIDADE PÚBLICA A ENTIDADES QUE NÃO DESENVOLVEM MAIS SUAS ATIVIDADES, COM CNPJ BAIXADOS PERANTE O CADASTRO NACIONAL DA PESSOA JURÍDICA DA RECEITA FED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0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TÍTULO DE CIDADÃO HONORÁRIO AO SENHOR RIKICHI ORIKAS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ISCUSSÃO ÚNICA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VETO Nº 26/13, APOSTO AO PROJETO DE LEI Nº 84/2012. AUTORIA DA DEPUTADA MARLA TUREC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INSTITUIR O PROGRAMA ESTADUAL DE SEGURANÇA DA MULHER, NO ÂMBITO DA SECRETARIA DE ESTADO DE SEGURANÇA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2-13T13:24:00Z</dcterms:modified>
  <cp:revision>1224</cp:revision>
  <dc:subject/>
  <dc:title>1º SESSÃO LEGISLATIVA DA 17ª LEGISLATURA</dc:title>
</cp:coreProperties>
</file>