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172093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626051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  MARÇ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º DISCUSSÃO DO PROJETO DE LEI Nº 78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ÇÃO SOCIAL SÃO MARCOS, COM SEDE E FORO NA CIDADE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195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BANCADA DO PARTIDO DOS TRABALHADOR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ESTADO DO PARANÁ AO SENHOR LADISLAU BIERNASK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2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MUNDIAL DE PROGRAMAÇÃO NEUROLINGUÍSTICA E ASSISTÊNCIA SOCIAL – AMPNL, COM SEDE E FORO NO MUNICÍPIO DE MANDAGUAÇ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7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PA - ASSOCIAÇÃO DE PROTEÇÃO AO AUTISTA, COM SEDE E FORO NO MUNICÍPIO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LEI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VOPAR  PROGRAMA DO VOLUNTARIADO PARANAENSE – PARANAGUÁ AÇÃO SOCIAL, COM SEDE E FORO NO MUNICÍPIO DE PARANAGUA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01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ESCOLINHA DO PAULISTINHA FUTEBOL CLUBE DE MANDAGUARI, COM SEDE E FORO NO MUNICÍPIO DE MANDAGUA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36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GOVERNO DO ESTADO A IMPLANTAR PROGRAMA DE ATENDIMENTO PSICOPEDAGÓGICO E SOCIAL NAS ESCOLAS DA REDE PÚBLICA DE ENSINO FUNDAMENTAL E MÉDIO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7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INCLUSÃO DO “ENSINO RELIGIOSO” NO ENSINO FUNDAMENTAL E MÉDIO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0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QUER O EMPREGO DO PREGÃO ELETRÔNICO OU PRESENCIAL NAS COMPRAS E SERVIÇOS, COMO ESPECIFICA, NO ÂMBITO DA ASSEMBLÉIA LEGISLATI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3:06:00Z</dcterms:created>
  <dc:creator>DIRETORIA DE ASSISTÊNCIA AO PLENÁRIO</dc:creator>
  <dc:description/>
  <dc:language>en-US</dc:language>
  <cp:lastModifiedBy>ASSEMBLEIA LEGISLATIVA</cp:lastModifiedBy>
  <cp:lastPrinted>2006-02-20T17:00:00Z</cp:lastPrinted>
  <dcterms:modified xsi:type="dcterms:W3CDTF">2006-03-06T13:06:00Z</dcterms:modified>
  <cp:revision>2</cp:revision>
  <dc:subject/>
  <dc:title>ASSEMBLÉIA LEGISLATIVA DO ESTADO DO PARANÁ</dc:title>
</cp:coreProperties>
</file>