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715089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09483801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2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EXTINGUE CARGOS COMISSIONADOS, E DELIMITA O QUANTITATIVO DE CARGOS A SEREM PROVIDOS NAS COMISSÕES E BLOCOS TEMÁTIC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E PLENÁRIO, SEM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2ª DISCUSSÃO DO PROJETO DE RESOLUÇÃO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ALTERA A REDAÇÃO DOS ARTIGOS QUE ESPECIFICA DO REGIMENTO INTERNO DA ASSEMBLÉIA LEGISLATIVA DO ESTADO DO PARANÁ. (ALTERA DE 18 PARA 25 AS COMISSÕES PERMANENTE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E PLENÁRIO, SEM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2ª DISCUSSÃO DO PROJETO DE RESOLUÇÃO Nº 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ALTERA A REDAÇÃO DOS ARTIGOS QUE ESPECIFICA DO REGIMENTO INTERNO DA ASSEMBLÉIA LEGISLATIVA DO ESTADO DO PARANÁ. (SUBSÍDIO E AJUDA DE CUSTO DOS DEPUTADO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E PLENÁRIO, SEM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PRESENÇA DOS DEPUTADOS NA VOTAÇÃ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, SEM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0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CALENDÁRIO OFICIAL DO ESTADO DO PARANÁ O “DIA ESTADUAL DO ANTIGOMOBILISTA”, A SER COMEMORADO ANUALMENTE NA DATA DE 09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9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E LITR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BENEFICENTE E CULTURAL DOS APOSENTADOS E PENSIONISTAS DE PALOTINA, COM SEDE E FORO NO MUNICÍPIO DE PALOTIN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TRENTINA”, QUE SE REALIZA ANUALMENTE NO 3º DOMINGO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8"/>
          <w:u w:val="single"/>
        </w:rPr>
      </w:pPr>
      <w:r>
        <w:rPr>
          <w:rFonts w:cs="Arial" w:ascii="Arial" w:hAnsi="Arial"/>
          <w:b/>
          <w:color w:val="000000"/>
          <w:sz w:val="40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REFORMAS E REPAROS NAS INSTALAÇÕES DE QUADRAS COBERTAS DA ESCOLA ESTADUAL DE PARAÍSO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INFRAESTRUTURA E LOGÍSTICA, ATRAVÉS DO DER, PARA QUE SEJAM REALIZADAS BENFEITORIAS NA ESTRADA QUE LEVA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SEGURANÇA PÚBLICA PARA QUE SEJA DISPONIBILIZADO DENTRO DO PROGRAMA PATRULHA RURAL UMA EQUIPE PARA ATENDER A REGIÃO DE SANTA TEREZINHA DO 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E AO SECRETÁRIO ESPECIAL DE RELAÇÕES COM A COMUNIDADE WILSON QUINTEIRO, A INCLUSÃO DA CIDADE DE QUERÊNCIA DO NORTE NO PROGRAMA PARANÁ EM AÇ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E AO SECRETÁRIO DE SEGURANÇA PÚBLICA A ELEVAÇÃO DA SEÇÃO DO CORPO DE BOMBEIROS DE PARANAVAÍ A SUBGRUPAMEN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COHAPAR A CONSTRUÇÃO DE 100 UNIDADES HABITACIONAIS NO MUNICÍPIO DE SÃO JORGE 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EDUCAÇÃO A LIBERAÇÃO DE UMA PANIFICADORA INDUSTRIAL PARA A APAE, D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EDUCAÇÃO A CONSTRUÇÃO DE UMA QUADRA COBERTA NO COLÉGIO ESTADUAL DE NOVA SANTANA, N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SEGURANÇA PÚBLICA A CONSTRUÇÃO DE EDIFÍCIO PARA ABRIGAR A SEDE DO DESTACAMENTO DA POLÍCIA MILITAR, NO MUNICÍPIO DE PORTO BARREI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PAVIMENTAÇÃO ASFÁLTICA DA PR-405 QUE DÁ ACESSO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IPÁGUAS – INSTITUTO DE ÁGUAS DO PARANÁ, A CONSTRUÇÃO DE 03 POÇOS ARTESIANOS NA ZONA RURAL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ANEPAR A CONSTRUÇÃO DE 03 POÇOS ARTESIANOS NA ZONA RURAL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TU – SECRETARIA DO TURISMO, QUE VIABILIZE RECURSOS E PARCERIAS PARA A REALIZAÇÃO DE EVENTOS E FESTAS TRADICIONAIS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IM – SECRETARIA DE INDÚSTRIA, COMÉRCIO E ASSUNTOS DO MERCOSUL QUE VIABILIZE RECURSOS PARA A CONSTRUÇÃO DE BARRACÃO INDUSTRIAL, N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DO ESTADO A ELABORAÇÃO DE UM PROGRAMA COM A FINALIDADE DE CASTRAÇÃO GRATUITA AOS ANIMAIS DA POPULAÇÃO CARENTE EM TODO O EST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O DO ESTADO A  CRIAÇÃO DE UM DISTRITO POLICIAL NOS BAIRROS ALTO E TARUM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O DO ESTADO A AMPLIAÇÃO DO HORÁRIO DE FUNCIONAMENTO DOS DISTRITOS POLICIAIS DA NOSSA CAPIT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UMA COBERTURA DA CANCHA POLIESPORTIVA DA ESCOLA ESTADUAL SÃO JOSÉ NO MUNICÍPIO DE CAMB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DUCAÇÃO A CONSTRUÇÃO DE UMA QUADRA POLIESPORTIVA PARA A ESCOLA SÃO SEBASTIÃO NO MUNICÍPIO DE JOAQUIM TÁVO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DESENVOLVIMENTO URBANO A CONSTRUÇÃO DE UMA CRECHE N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RIAÇÃO DO PROGRAMA ESTADUAL DE ACOMPANHAMENTO MÉDICO DE CRIANÇAS DE 0 (ZERO) A 2 (DOIS) ANOS N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OLBERT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A DUPLICAÇÃO DA RODOVIA PR-415 (JOÃO LEOPOLDO JACOMEL), NO TRECHO ENTRE PINHAIS E PIRAQUARA.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A CONSTRUÇÃO DE COBERTURA EM CANCHA ESPORTIVA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E AO SECRETÁRIO DE ESTADO DE INFRAESTRUTURA E LOGÍSTICA DETERMINAR ESTUDOS PARA ATENDER A NECESSIDADE DE COBERTURA ASFÁLTICA EM RODOVIA DO MUNICÍPIO DE MISSA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IORIZAÇÃO NA EXECUÇÃO DAS OBRAS DOS COLÉGIOS PEDRO CARLI E PROFESSORA LENI MARLENE JACOB, NO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BATIST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UMENTO DE 40 PARA 80 VAGAS, NO CURSO DE MEDICINA NA UNIVERSIDADE DE MARINGÁ – UEM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UMENTO DE PROFESSORES NO CURSO DE MEDICINA NA UNIVERSIDADE ESTADUAL DE MARINGÁ – UEM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, E AO SECRETÁRIO DE ESTADO DA EDUCAÇÃO, QUE EMPREENDAM MEDIDAS,  EM  CARÁTER DE URGÊNCIA, NO SENTIDO DE GARANTIR A LIBERAÇÃO DE RECURSOS PARA A CONSTRUÇÃO DE QUADRA COBERTA NO COLÉGIO ESTADUAL COSTA E SILVA, NO MUNICÍPIO DE ITAIPULÂNDIA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SECRETÁRIO DE ESTADO DE INFRAESTRUTURA E LOGÍSTICA A PAVIMENTAÇÃO ASFÁLTICA DE TRECHO, DE APROXIMADAMENTE 52 KM, LIGANDO OS MUNICÍPIOS DE IBAITI A RIBEIRÃO DO PINHAL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 GARANTIA DO FARDAMENTO AOS POLICIAIS MILITARES NO ESTADO DO PARANÁ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PAVIMENTAÇÃO DA ESTRADA QUE LIGA OS MUNICÍPIOS DE CAMPO LARGO A ITAPERUÇ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EDUCAÇÃO IMPLANTAÇÃO DE PROGRAMA DE EDUCAÇÃO POLÍTICA VOLTADO À FORMAÇÃO DE JOVENS LIDERANÇAS PARA AGENTES DE CIDADANI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AÚDE ATENÇÃO ESPECIAL E ATENDIMENTO AO FORNECIMENTO DE UMA AMBULÂNCIA AO MUNICÍPIO DE JANIÓPOLIS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NOVAS SALAS DE AULAS NA ESCOLA ESTADUAL VILA GUAÍRA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E EDUCAÇÃO A EXECUÇÃO DE OBRAS E MELHORIAS NA ESCOLA ESTADUAL VILA GUAÍRA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150 UNIDADES HABITACIONAIS NO DISTRITO DE MALU, MUNICÍPIO DE TERRA BO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80 UNIDADES HABITACIONAIS NO MUNICÍPIO DE RONCADO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50 UNIDADES HABITACIONAIS NO MUNICÍPIO DE RANCHO ALEGRE DO 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60 UNIDADES HABITACIONAIS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200 UNIDADES HABITACIONAIS NO MUNICÍPIO DE MOREIRA SAL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80 UNIDADES HABITACIONAIS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O DO ESTADO E À SECRETARIA DE ESTADO DE INFRAESTRUTURA E LOGÍSTICA A DOAÇÃO DE PARTE DE IMÓVEL URBANO DO DER AO MUNICÍPIO DE SANTA CRUZ DE MONTE CASTELO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200 (DUZENTAS) CASAS POPULARES NO MUNICÍPIO DE MEDIANEIR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E AO SECRETÁRIO DE ESTADO DA CULTURA QUE SEJA  EFETIVADO NA RTVE O PROGRAMA EUREK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QUER AO GOVERNADOR E AO SECRETÁRIO DE ESTADO DA EDUCAÇÃO A GARANTIA DA LIBERAÇÃO DE RECURSOS PARA A CONSTRUÇÃO DA COBERTURA DA QUADRA ESPORTIVA DO COLÉGIO GABRIELA MISTRAL, NO MUNICÍPIO DE PORTO BARREIRO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QUER AO GOVERNADOR E AO SECRETÁRIO DE ESTADO DA EDUCAÇÃO A GARANTIA DA LIBERAÇÃO DE RECURSOS PARA A CONSTRUÇÃO DA ESCOLA DO CAMPO NO ASSENTAMENTO ANDER RODOLFO HENRIQUE, NO MUNICÍPIO DE DIAMANTE DO OESTE. </w:t>
      </w:r>
    </w:p>
    <w:p>
      <w:pPr>
        <w:pStyle w:val="Normal"/>
        <w:ind w:right="5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GOVERNADOR E AO SECRETÁRIO DE ESTADO DOS TRANSPORTES A CRIAÇÃO DE UMA SUPERINTENDÊNCIA REGIONAL DO DER NO SUDOESTE DO ESTADO ,NO MUNICÍPIO DE PATO BRANCO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GOVERNADOR E AO SECRETÁRIO DE ESTADO DA SAÚDE A LIBERAÇÃO DE RECURSOS FINANCEIROS PARA O HOSPITAL SANTA CASA DE CAMPO MOURÃO, NO VALOR DE R$ 100.000,00 (CEM MIL REAIS), PARA AQUISIÇÃO DE MATERIAIS MÉDICO-HOSPITALARES.  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11T21:50:00Z</dcterms:modified>
  <cp:revision>25</cp:revision>
  <dc:subject/>
  <dc:title>1º SESSÃO LEGISLATIVA DA 17ª LEGISLATURA</dc:title>
</cp:coreProperties>
</file>