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772124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9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O INSTITUTO PROSDÓCIMO GUERRA, COM SEDE E FORO NO MUNICÍPIO DE PATO BRANC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9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ORGANIZAÇÃO “AO ALCANCE DAS MÃOS”, COM SEDE E FORO NO MUNICÍPIO DE MARECHAL CA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FICA INSTITUÍDO O DIA ESTADUAL DE PREVENÇÃO A ACIDENTES DE TRÂNSI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SAÚD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A C.C.J. E COMISSÃO DE SAÚDE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VEDADA, PELAS INSTITUIÇÕES DE ENSINO PRIVADAS SEDIADAS NO ESTADO DO PARANÁ, A COBRANÇA DE TAXA DE MATERIAL DE ENSINO DE USO COLE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INDICADORES RELATIVOS AO BEM-ESTAR DA POPULAÇÃO DO ESTADO DO PARANÁ E INDICADORES DE DESEMPENHO RELATIVOS À QUALIDADE DOS SERVIÇOS PÚBLICOS PRESTADOS, RELACIONANDO-OS COM O OBJETIVO DE PROTEGER E DEFENDER OS USUÁRIOS DE SERVIÇOS PÚBLICOS E OS CONSUMID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PROTETORA DOS ANIMAIS ARCA DE NOÉ, COM SEDE E FORO NO MUNICÍPIO DE FRANCISC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COMUNITÁRIA DOS AMIGOS DE JARDIM ALEGRE, COM SEDE NO MUNICÍPIO DE JARDIM ALEGRE E FORO NO MUNICÍPIO DE IVAIPORÃ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BENEMÉRITO AO PROFESSOR DOUTOR RICARDO MARCELO FONSE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IGO 1º DA LEI Nº 14.893/2005, QUE DENOMINA TRECHO DA RODOVIA PR – 317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, TRANSPORTE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PARA O DESENVOLVIMENTO TECNOLÓGICO E INDUSTRIAL DO SUDOESTE DO PARANÁ, COM SEDE E FORO NO MUNICÍPIO DE DOIS VIZINH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S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URITIBA ARTE - INSTITUTO CURITIBA DE ARTE E CULTURA, COM SEDE E FORO EM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ROTEÇÃO E ASSISTÊNCIA AOS CONDENADOS, COM SEDE E FORO NO MUNICÍPIO DE BARRAC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DE ALTAMIRA DO PARANÁ, COM SEDE NO MUNICÍPIO DE ALTAMIRA DO PARANÁ E FORO NO MUNICÍPIO DE CAMPINA DA LAGO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1/12, APOSTO AO PROJETO DE LEI Nº 559/11. 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CONVÊNIOS FIRMADOS ENTRE O PODER EXECUTIVO E OS MUNICÍPIOS DO ESTADO DO PARANÁ, ATRAVÉS DA SECRETARIA DE ESTADO DA AGRICULTURA E DO ABASTECIMENTO, ESTABELECENDO QUE OS MUNICÍPIOS DEVEM CONTAR COM TÉCNICO AGRÍCOLA, MÉDICO VETERINÁRIO OU ENGENHEIRO AGRÔNOMO NO QUADRO DE PESSOAL DA RESPECTIVA PREFEIT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2/12, APOSTO AO PROJETO DE LEI Nº 666/11. 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EXIGÊNCIA PARA QUE OS LABORATÓRIOS E CLÍNICAS DE ANÁLISE SANGUÍNEA SUGIRAM A TODOS OS PACIENTES E USUÁRIOS A POSSIBILIDADE DE DOAÇÃO DE SANGUE COMO AMOSTRA, PARA EFEITOS DE MANUTENÇÃO DO BANCO DE DADOS DE EVENTUAIS DOADORES DE MEDULA ÓSSE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33/12, APOSTO AO PROJETO DE LEI Nº 629/11. AUTORIA DA DEPUTADA MARLA TUREC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1"/>
          <w:szCs w:val="31"/>
        </w:rPr>
        <w:t>DISPÕE SOBRE A OBRIGATORIEDADE DE INSTALAÇÃO DE ARMÁRIOS DE "GUARDA-VOLUMES" NOS ESTABELECIMENTOS BANCÁRIOS, NAS ÁREAS EM QUE ANTECEDEM AS PORTAS QUE POSSUEM DISPOSITIVOS DE TRAVAMENTO ELETRÔNI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4/12, APOSTO AO PROJETO DE LEI Nº 660/11. 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FIXAÇÃO DE MAPAS DE LOCALIZAÇÃO DO ESTADO DO PARANÁ EM POSTOS DE COMBUSTÍVEIS NAS ESTRADAS PARANAENSES, VISANDO FACILITAR A LOCOMOÇÃO DOS TURISTAS, PROFISSIONAIS DIVERSOS E POPUL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8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4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DA COTA EXTRA DO FUNDO ROTATIVO, PARA AQUISIÇÃO DE CÂMERAS DE SEGURANÇA PARA O COLÉGIO ESTADUAL DR. OSVALDO CRUZ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5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VIABILIZAÇÃO DE ESTUDOS PARA RECAPEAR TRECHOS DA RODOVIA PR-272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6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RIORIZAÇÃO DE RECURSOS PARA A REFORMA DO PARQUE MUNICIPAL GOVERNADOR PEDRO VIRIATO PARIGOT DE SOUZA, LOCALIZADO NO CONJUNTO HABITACIONAL PARIGOT DE SOUZA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7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A SEREM DESTINADOS AOS PEQUENOS AGROPECUARISTAS DO MUNICÍPIO DE RONCAD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8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RIORIZAÇÃO DE RECURSOS PARA A CONSTRUÇÃO DE UM CENTRO DE MÚLTIPLO USO NO JARDIM ARAUCÁRIA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9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AQUISIÇÃO DE CÂMERAS DE SEGURANÇA PARA O COLÉGIO ESTADUAL CULTURA UNIVERSAL, NO MUNICÍPIO DE FARO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0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COBERTURA E ALAMBRADO DA QUADRA DE ESPORTES LOCALIZADA NA ESQUINA COM A RUA DIÓGENES ALVES CABRAL E FLÁVIO DE PAULA EMER, NOS CONJUNTOS HABITACIONAIS CAPRICÓRNIO E MAIA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1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PAVIMENTAÇÃO ASFÁLTICA PARA A ESTRADA DO MUNICÍPIO DE QUARTO CENTENÁRIO, QUE DÁ ACESSO AO DISTRITO DE VILA YOLANDA, NO MUNICÍPIO DE UBIRATÃ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2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BERTURA DA PISTA DE SKATE ANEXA AO GINÁSIO DE ESPORTES JUSCELINO KUBITSCHEK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28T11:48:00Z</dcterms:modified>
  <cp:revision>686</cp:revision>
  <dc:subject/>
  <dc:title>1º SESSÃO LEGISLATIVA DA 17ª LEGISLATURA</dc:title>
</cp:coreProperties>
</file>