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536867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38675997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 E AMIGOS DA UNIDADE INFANTIL YVONE PIMENTEL, COM SEDE NO MUNICÍPIO DE TURVO E FORO NO MUNICÍPIO DE CURITIB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1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, DE 01 DE ABRIL DE 2009. SOBRE DESCARTE DE MATERIAL NO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ECOLOGIA E MEIO AMBIENTE, COMISSÃO DE INDÚSTRIA E COMÉRCIO E COMISSÃO DE DEFESA DO CONSUMIDOR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APRECIAR NESTE TURNO SUBSTITUTIVO GERAL DA C.C.J. APROVADO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§ 3º AO ART. 1º DA LEI 15.051/06 QUE MODIFICA A LEI Nº 11.911, DE 01 DE DEZEMBRO DE 1997. TRANSPORTE GRATUITO ÀS PESSOAS COM DEFICI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DIREITOS HUMANOS E DA CIDADANIA, COMISSÃO DE OBRAS PÚBLICAS, TRANSPORTE E COMUNICAÇÃO E COMISSÃO DE INDÚSTRIA E COMÉRC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A ASSOCIAÇÃO DE MORADORES DO BAIRRO CASCAVEL, COM SEDE E FORO NO MUNICÍPIO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55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LSON JUSTU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GRUPO DE CAPOEIRA RAÍZE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DEPUTADO REINHOLD STEPHANES JUNIOR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ANEXOS PROJETOS DE LEI COMPLEMENTAR Nºs 181/11 - AUTORIA DO DEPUTADO RENHOLD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ASSUNTOS METROPOLITANOS E COMISSÃO DE FISCALIZAÇÃO DA ALEP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A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1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LAUTO MIRÓ GUIMARÂES FILH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FICA ACRESCIDO O § 11 AO ARTIGO 46 DA LEI ESTADUAL Nº 15.608, DE 16 DE AGOSTO DE 2007, VISANDO TORNAR OBRIGATÓRIO NO ESTADO DO PARANÁ CONSTAR EM TODOS OS EDITAIS DE LICITAÇÃO E CONTRATOS DIRETOS PARA OBRAS PÚBLICAS PROMOVIDOS PELO GOVERNO DO ESTADO, A EXIGÊNCIA DE RESERVA DE 5% DAS VAGAS DE EMPREGO PARA MULHERES NA ÁREA DE CONSTRUÇÃO DE OBRAS PÚBL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DIREITOS HUMANOS E DA CIDADANIA, COMISSÃO DE DEFESA DOS DIREITOS DA MULHER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TÍTULO DE CIDADÃO HONORÁRIO DO ESTADO DO PARANÁ AO DESEMBARGADOR JOÃO KOPYTOWS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eastAsia="Arial" w:cs="Arial" w:ascii="Arial" w:hAnsi="Arial"/>
          <w:b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 Nº 0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MANIFESTANDO INCONFORMIDADE COM A APROVAÇÃO DE PARECER DA COMISSÃO DE CONSTITUIÇÃO E JUSTIÇA CONTRÁRIO AO PL Nº 031/2011, QUE REVOGA A LEI Nº 16656, DE 09 DE DEZEMBRO DE 2010, DISPONDO QUE AS VIÚVAS DOS GOVERNADORES DO ESTADO PASSAM A PERCEBER PENS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7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BOCAIÚ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ESTINAÇÃO DE DUAS AMBULÂNCIAS, UM CAMINHÃO CAÇAMBA E DOIS ÔNIBUS ESCOLARES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LARGAMENTO OU DUPLICAÇÃO DE TRECHO DA PR - 681 (EM TORNO DE 5 KM), QUE DÁ ACESSO À SEDE DO MUNICÍPIO DE ALTO PIQUIRI, BEM COMO, DEMARCAÇÃO DE PISTA E COLOCAÇÃO DE SINALIZAÇÃO REFLETIVOS EM TODO O TRECHO DA PR - 68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CLUSÃO DO ART. 16-A NA LEI COMPLEMENTAR Nº 103 DE 15.03.04, QUE INSTITUI E DISPÕE SOBRE O PLANO DE CARREIRA DO PROFESSOR DA REDE ESTADUAL DE EDUCAÇÃO BÁSICA DO PARANÁ, NO SENTIDO DE ASCENDER AUTOMATICAMENTE NA CAR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DUAS VIATURAS POLICIAIS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BERTURA DA EXTENSÃO DO CAMPUS NA UNIVERSIDADE DO OESTE DO PARANÁ - UNIOESTE PARA A CIDADE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FORÇOS PARA A DESTINAÇÃO DE UM VEÍCULO, PARA O TRANSPORTE ESCOLAR DOS ALUNOS ESPECIAIS DA ESCOLA RAIO DE LUZ APAE, MUNICÍPIO DE TUPÃSS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FORÇOS PARA A DESTINAÇÃO DE RECURSOS PARA APLICAÇÃO DE LAMA ASFÁLTICA NA AVENIDA SOLEDADE, NA CIDADE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PASSARELA NO CRUZAMENTO DA PR 466, TREVO QUE DÁ ACESSO A ENTRADA PRINCIPAL DO BAIRRO INDUSTRIAL DO XARQUINHO,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1 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NSTALAÇÃO DE UMA UNIDADE DE PRONTO ATENDIMENTO – UPA 24 HORAS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ESTINAÇÃO DE UM SAMU (SERVIÇO DE ATENDIMENTO MÓVEL DE URGÊNCIA)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STALAÇÃO DE UM POSTO DE COLETA DE SANGUE – HEMEPAR, PARA 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NSTALAÇÃO DE 10 UNIDADES DE TERAPIA INTENSIVA – UTI – NEONATAL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UBERAB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AJURU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ANTA CÂNDID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IC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ACACHERI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ÍTIO CERCADO, NO MUNICÍPIO DE CURITIB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ALT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OQUEIRÃ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PINHEIRINH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ANTA QUITÉRI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PORTÃ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ATEL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MERCÊS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VILA SANDR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AMPO COMPRID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0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O MUNICÍPIO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O PROVOPAR D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IMPLANT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IGNAÇÃO DE UM JUIZ TITULAR PARA O MUNICIPIO D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ERFURAÇÃO DE POÇOS ARTESIANOS N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RBAS PARA A ESCOLA DE EDUCAÇÃO ESPECIAL PEQUENO PRÍNCIPE E PARA APAE, DO MUNICÍPIO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PAE, DO MUNICÍPIO DE SÃO JOÃO DO TRIUNF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PAVIMENTAÇÃO POLIÉDRICA EM ESTRADAS VICINAIS, NO MUNICÍPIO DE CAFELÂNDI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ERIFICAÇÃO DO COMBUSTÍVEL DAS VIATURAS D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NO TRECHO DE LIGAÇÃO ENTRE A PR-180 À PR-486, NO MUNICÍPIO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RECURSOS FINANCEIROS PARA AQUISIÇÃO DE EQUIPAMENTOS PARA O HOSPITAL PRÓ-VIDA, NO MUNICÍPIO DE DOIS VIZINHO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CONVÊNIO ENTRE O ESTADO DO PARANÁ E O MUNICÍPIO DE NOVA PRATA DO IGUAÇU, PARA AQUISIÇÃO DE EQUIPAMENTOS PARA POSTOS DE SAÚ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ELTON WELTER E LUCIANA RAFAGNI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COM VISTAS À CRIAÇÃO DE JUIZADOS DE VIOLÊNCIA DOMÉSTICA E FAMILIAR CONTRA A MULHER EM CIDADES DO INTERIOR DO ESTADO, NOS TERMOS DO ART. 14 DA LEI MARIA DA PE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VOCAÇÃO DOS APROVADOS NO CONCURSO PÚBLICO PARA PROVIMENTO DE CARGOS DO QUADRO DE PESSOAL DO PODER JUDICIÁRIO DO 1º GRAU DE JURISDIÇÃO DO ESTADO, NA COMARCA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OR LEM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EMPREENDAM MEDIDAS NO SENTIDO DE CONSTRUIR UMA QUADRA DE ESPORTES COBERTA NO ASSENTAMENTO ANDER RODOLFO HENRIQUE,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EMERGENCIAL DE RECURSOS PARA MUNICÍPIOS ATINGIDOS PELAS CHUVAS DE GRANIZO, NO OESTE E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DISPONIBILIZE O PROGRAMA DE INFORMÁTICA OPENBOOK PARA O CENTRO ESTADUAL DE EDUCAÇÃO BÁSICA PARA JOVENS E ADULTOS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XECUÇÃO DE MELHORIAS NA QUADRA ESPORTIVA DO COLÉGIO ESTADUAL DOM BOSCO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MINISTÉRIO PÚBLICO DO ESTADO DO PARANÁ QUE CONSTRUA SEDE PRÓPRIA NO MUNICÍPIO DE CAMPO MOURÃO NA PRAÇA BENTO MUNHOZ DA ROCHA NET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VIABILIZAÇÃO DE RECURSOS PARA AQUISIÇÃO DE CAMINHÃO MUQUE COM CESTO AÉREO PARA ATENDIMENTO DAS NECESSIDADES DO MUNICÍPIO DE CAMPO MOU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DER AGILIDADE NA CONSTRUÇÃO DO TREVO COM ROTATÓRIA E PASSARELA NO ENTRONCAMENTO DAS PR-492 E PR-180, N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E UMA EQUIPE DA ROTAM - RONDAS OSTENSIVAS TÁTICO MÓVEL -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GILIDAE AO TRÂMITE DO PROCESSO Nº 08.840.652-4 QUE OBJETIVA A REVITALIZAÇÃO DO PARQUE MUNICIPAL ROBSON DACIUK PAITACH, LOCALIZADO NO COLÉGIO ESTADUAL UNIDADE PÓL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REFORMA DA PARADA DO TRABALHADOR LOCALIZADA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 PARA A CONSTRUÇÃO DE UMA QUADRA DE AREIA E UMA CANCHA DE BOCHA, NO BAIRRO JARDIM CIDADE NOVA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CENTRAL DE AMBULÂNCIAS SAMU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PATRULHA MECANIZADA PARA ATENDER AS ESTRADAS RURAIS NO MUNICÍPIO DE ORT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UDANÇAS NA COBRANÇA DA TAXA DE ESGO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SÃO MATE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ESTUDOS NO SENTIDO DE FORNECIMENTO DE UMA VIATURA PARA 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17T12:33:00Z</dcterms:modified>
  <cp:revision>73</cp:revision>
  <dc:subject/>
  <dc:title>1º SESSÃO LEGISLATIVA DA 17ª LEGISLATURA</dc:title>
</cp:coreProperties>
</file>