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07107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E CAPITAL PARANAENSE DO JEANS A CIDADE DE PÉROL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7-30T20:53:00Z</dcterms:modified>
  <cp:revision>1316</cp:revision>
  <dc:subject/>
  <dc:title>1º SESSÃO LEGISLATIVA DA 17ª LEGISLATURA</dc:title>
</cp:coreProperties>
</file>