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4914848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6 DE AGOST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ISPÕE SOBRE A UTILIZAÇÃO DE MASSA ASFÁLTICA PRODUZIDA COM BORRACHA DE PNEUMÁTICOS INSERVÍVEIS PROVENIENTES DE RECICLAGEM PARA ASFALTAMENTO E RECAPEAMENTO DE RODOVIAS ESTADUAIS, BEM COMO PARA A CONSTRUÇÃO DE VIAS PÚBLICAS, VISANDO FOMENTAR A SUSTENTABILIDADE E A PRESERVAÇÃO DO MEIO AMBIENTE NO ESTAD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ECOLOGIA E MEIO AMBIENTE E COMISSÃO DE OBRAS PÚBLIC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DOUGLAS FABRÍCIO E GILBERTO MART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ROSINA MIGLIORINI TURINI O VIADUTO LOCALIZADO NA PR-445, EM CONFLUÊNCIA COM A VIA EXPRESSA, NO MUNICÍPIO DE LONDRI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0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"INSTITUTO MUNDO MELHOR", COM SEDE E FORO NO MUNICÍPIO DE PONTA GROS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0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A SEMANA ESTADUAL DE INFORMAÇÃO E CONSCIENTIZAÇÃO SOBRE O TRANSTORNO DO DÉFICIT DE ATENÇÃO COM HIPERATIVIDADE. A SER REALIZADA ANUALMENTE NA PRIMEIRA SEMANA DO MÊS DE AGOS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0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MOVIMENTO TRADICIONALISTA GAÚCHO DA 12ª REGIÃO-RT – COMPONENTE DO MOVIMENTO GAÚCHO DO PARANÁ, COM SEDE E FORO NO MUNICÍPIO DE MATELÂND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48/20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IGO 73 DA LEI ESTADUAL Nº 4.978, DE 5 DE DEZEMBRO DE 1964 - QUE DISPÕE SOBRE O CONSELHO ESTADUAL DE EDU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EDU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ECLARA DE UTILIDADE PÚBLICA A ASSOCIAÇÃO DOS PECUARISTAS CANTUENSES, COM SEDE E FORO NO MUNICÍPIO DE NOVA CANT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017/13, APOSTO AOS PROJETOS DE LEI Nº 839/11 E 865/11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PASTOR EDSON E HERMAS BRANDÃO JR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DISPÕE SOBRE A OBRIGATORIEDADE DA ESPECIFICAÇÃO E DIVULGAÇÃO DA QUANTIDADE DE CALORIAS NOS CARDÁPIOS DE BARES, HOTÉIS, RESTAURANTES, FAST-FOODS E SIMILAR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szCs w:val="32"/>
          <w:lang w:val="es-ES_tradnl"/>
        </w:rPr>
      </w:pPr>
      <w:r>
        <w:rPr>
          <w:rFonts w:cs="Arial" w:ascii="Arial" w:hAnsi="Arial"/>
          <w:b/>
          <w:color w:val="000000"/>
          <w:sz w:val="2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6/08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bCs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UMA DELEGACIA DA MULHER NO MUNICÍPIO DE MEDIANEI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ERFURAÇÃO DE TRÊS POÇOS ARTESIANOS E A INSTALAÇÃO DE REDE COLETORA DE ESGOTO NO MUNICÍPIO DE JAPUR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UM ÔNIBUS ARTICULADO PARA O MUNICÍPIO DE JAPUR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FORMA DA PONTE DA ÁGUA DO PACÚ, NO MUNICÍPIO DE JAGUAPIT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AUMENTO DO EFETIVO POLICIAL E A DISPONIBILIZAÇÃO DE UMA VIATURA DE POLÍCIA PARA O MUNICÍPIO DE MARIAL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 COLÉGIO ESTADUAL PARA ATENDER À REGIÃO DO JARDIM SÃO SILVESTRE, NO MUNICÍPIO DE MARING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UM ÔNIBUS PARA A APAE DO MUNICÍPIO DE UNIFL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ERFURAÇÃO DE CINCO POÇOS ARTESIANOS E A INSTALAÇÃO DE REDE COLETORA DE ESGOTO NO MUNICÍPIO DE ARARU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FORMA E AMPLIAÇÃO DO GINÁSIO DE ESPORTES DO MUNICÍPIO DE ARARU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UMA UTI MÓVEL PARA O HOSPITAL E MATERNIDADE SANTA CLARA, NO MUNICÍPIO DE COLORA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UM VEÍCULO TIPO VAN PARA A SECRETARIA DE SAÚDE DO MUNICÍPIO DE INAJ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UM APARELHO CARDIOTOCÓGRAFO PARA O HOSPITAL MUNICIPAL NOSSA SENHORA APARECIDA DO MUNICÍPIO DE FAZENDA RIO GRAND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UMA AMBULÂNCIA PARA ATENDER AO DISTRITO DE IGUATEMI, NO MUNICÍPIO DE MARING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EQUIPAMENTOS DE INFORMÁTICA PARA A SECRETARIA DE SAÚDE D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TIRADA DE ÁRVORES DAS MARGENS DA RODOVIA PR-465, QUE LIGA O MUNICÍPIO DE ARARUNA AO MUNICÍPIO DE PEABIR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MATERIAIS ESPORTIVOS PARA A ASSOCIAÇÃO DESPORTIVA ASA LESTE DO MUNICÍPIO DE CAMPO MOURÃO, DESTINADOS À REALIZAÇÃO DO PROJETO GAROTO BOM DE BOL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UM VEÍCULO PARA A ASSOCIAÇÃO DE MORADORES DE BOURBÔNIA, COM SEDE NO MUNICÍPIO DE BARBOSA FERRAZ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500 BARRAS DE CEREAIS PARA A ESCOLA MUNICIPAL MANOEL RIBAS, NO MUNICÍPIO DE MARILUZ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KITS ESPORTIVOS ADULTOS E INFANTIS PARA O DISTRITO DE BANDEIRANTES D'OESTE, NO MUNICÍPIO DE QUARTO CENT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8-06T16:21:00Z</dcterms:modified>
  <cp:revision>1030</cp:revision>
  <dc:subject/>
  <dc:title>1º SESSÃO LEGISLATIVA DA 17ª LEGISLATURA</dc:title>
</cp:coreProperties>
</file>