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1053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1431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21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TESTE VOCACIONAL NA REDE OFICIAL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OUTUBRO DE 2006. RESOLUÇÃO Nº 003/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STALAR UMA UNIDADE DA DELEGACIA DA MULHER NO MUNICÍPIO DE SARAND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ÁLCOOL LÍQUIDO 96º GL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ENFRENTAMENTO À VIOLÊNCIA SEXUAL INFANTO JUVENI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. 13, DA LEI Nº 14.260, DE 22 DE DEZEMBRO DE 2003. (IPVA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NOMINADO O TERMINAL ALTO MARACANÃ NO MUNICÍPIO DE COLOMBO, TERMINAL DE TRANSPORTE COLETIVO LUIZ FRANCHESK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DE INCENTIVO À CULTURA DE BAMBU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ONTORNO MILTON DOS SANTOS, O CONTORNO LOCALIZADO NA CIDADE DE ANDIR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ESTADUAL DO CLUBE ATLÉTICO PARANAENSE, A SER COMEMORADO ANUALMENTE NA DATA DE 26 DE MARÇ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, NA LEI Nº 14.528 DE 10/11/04, INSTITUIDORA DO DIA DO DOADOR DE SANGUE, O ARTIGO 4º, COM ALTERAÇÃO DO ARTIGO 3º CUJO TEXTO ATUAL PASSA A FAZER PARTE DO NOVO ARTI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AO PATRIMÔNIO DO MUNICÍPIO DE JESUÍTAS DO IMÓVEL SITUADO NA ÁREA URBANA DO REFERIDO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AO PATRIMÔNIO DO MUNICÍPIO DE ARAPONGAS, DE IMÓVEIS SITUADOS NO MESMO MUNICÍPIO, CONFORME ESPECIFIC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DOAÇÃO DE IMÓVEL URBANO À ASSOCIAÇÃO DE PAIS E AMIGOS DOS EXCEPCIONAIS – APAE DE GUAIRAÇ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32:00Z</dcterms:created>
  <dc:creator>DIRETORIA DE ASSISTÊNCIA AO PLENÁRIO</dc:creator>
  <dc:description/>
  <dc:language>en-US</dc:language>
  <cp:lastModifiedBy>ASSEMBLEIA LEGISLATIVA</cp:lastModifiedBy>
  <cp:lastPrinted>2006-11-19T16:34:00Z</cp:lastPrinted>
  <dcterms:modified xsi:type="dcterms:W3CDTF">2006-11-20T11:32:00Z</dcterms:modified>
  <cp:revision>2</cp:revision>
  <dc:subject/>
  <dc:title>ASSEMBLÉIA LEGISLATIVA DO ESTADO DO PARANÁ</dc:title>
</cp:coreProperties>
</file>