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63789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617189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</w:rPr>
      </w:pPr>
      <w:r>
        <w:rPr>
          <w:rFonts w:eastAsia="Arial Unicode MS" w:cs="Arial" w:ascii="Arial" w:hAnsi="Arial"/>
          <w:b/>
          <w:sz w:val="10"/>
          <w:szCs w:val="10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TRODUZ AS ALTERAÇÕES NA LEI Nº 16.733, DE 27/12/10, QUE AUTORIZA O TESOURO DO ESTADO, POR INTERMÉDIO DO FUNDO DE DESENVOLVIMENTO ECONÔMICO - FDE, A APOIAR FINANCEIRAMENTE PROJETO DE INTERESSE PÚBLICO E COLETIVO, COM VISTAS À REALIZAÇÃO DA COPA DAS CONFEDERAÇÕES DE 2013 E DA COPA DO MUNDO DE FUTEBOL FIFA 201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5T12:40:00Z</dcterms:modified>
  <cp:revision>87</cp:revision>
  <dc:subject/>
  <dc:title>1º SESSÃO LEGISLATIVA DA 17ª LEGISLATURA</dc:title>
</cp:coreProperties>
</file>