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4497780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4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5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MAI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A PROPOSTA DE EMENDA À CONSTITUIÇÃO – PEC Nº 001/20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07/12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ART. 24 DO ATO DAS DISPOSIÇÕES CONSTITUCIONAIS TRANSITÓRIAS DA CONSTITUIÇÃO ESTADUAL. (RÁDIO E TELEVISÃO EDUCATIVA DO PARANÁ)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 FAVORÁVEL DA COMISSÃO ESPECIAL DE REFORMA DA CONSTITUI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A PROPOSTA DE EMENDA À CONSTITUIÇÃO – PEC Nº 003/20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13/12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REVOGA O § 16 DO ARTIGO 45, BEM COMO O ARTIGO 61 DO ATO DAS DISPOSIÇÕES CONSTITUCIONAIS TRANSITÓRIAS E, AINDA, DÁ NOVA REDAÇÃO AO § 15 DO ARTIGO 45 E AO § 5º DO ARTIGO 47, QUE INSTITUI O SUBSÍDIO COMO FORMA DE REMUNERAÇÃO DA POLÍCIA MILITAR, DA POLÍCIA CIVIL, DO CORPO DE BOMBEIROS E DOS DELEGADOS DE POLÍCIA D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 FAVORÁVEL DA COMISSÃO ESPECIAL DE REFORMA DA CONSTITUI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96/07, APOSTO AO PROJETO DE LEI Nº 242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MARCELO RANGEL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QUE AUTORIZA O PODER EXECUTIVO A CONCEDER A REDUÇÃO NO PAGAMENTO DE TARIFAS, NAS PRAÇAS DE PEDÁGIO NAS RODOVIAS DO ESTADO DO PARANÁ, PARA VEÍCULO QUE TRANSPORTE ESTUDANTE COM DESTINO À ESTABELECIMENTO ESCOLA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04/12, APOSTO AO PROJETO DE LEI Nº 718/11 DE AUTORIA DO DEPUTADO BERNARDO RIBAS CARLI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Nº 726/11 – DEPUTADO AUGUSTINHO ZUCCHI, PROJETO Nº 894/11 – DEPUTADOS HERMAS JUNIOR E GILBERTO RIBEIRO E PROJETO Nº 973/11 - DEPUTADO PEDRO LUPION)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LTERA A REDAÇÃO DO ARTIGO 3º, DA LEI Nº 15.789, DE 03 DE MARÇO DE 2008, QUE REDUZ A BASE DE CÁLCULO DO IMPOSTO INCIDENTE NAS OPERAÇÕES INTERNAS COM O PRODUTO QUEROSENE COMBUSTÍVEL PARA AVIAÇÃO, COM ESCOPO DE AMPLIAR OS MUNICÍPIOS BENEFICIADO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18/12, APOSTO AO PROJETO DE LEI Nº 403/11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ELTON WELTE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/>
      </w:pPr>
      <w:r>
        <w:rPr>
          <w:rFonts w:cs="Arial" w:ascii="Arial" w:hAnsi="Arial"/>
          <w:bCs/>
          <w:sz w:val="32"/>
          <w:szCs w:val="32"/>
        </w:rPr>
        <w:t>DISPÕE SOBRE OS INCENTIVOS À IMPLANTAÇÃO DE SISTEMAS DE PRODUÇÃO AGROECOLÓGICA PELOS AGRICULTORES FAMILIARE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0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VALDIR ROSSONI, PLAUTO MIRÓ GUIMARÃES E RENI PEREIR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TÍTULO DE CIDADÃO HONORÁRIO DO PARANÁ AO MINISTRO ENRIQUE RICARDO LEWANDOWSKI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6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- OFÍCIO Nº 494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TRANSFERE DAS COMARCAS DE CLEVELÂNDIA, MANGUEIRINHA E PALMAS DA JURISDIÇÃO DA VARA DE EXECUÇÔES PENAIS E CORREGEDORIA DOS PRESÍDIOS DA COMARCA DE CASCAVEL PARA A JURISDIÇÃO DA VARA DE EXECUÇÕES PENAIS E CORREGEDORIA DOS PRESÍDIOS DA COMARCA DE FRANCISCO BELTR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6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- OFÍCIO Nº 495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4ª VARA CRIMINAL NA COMARCA DE CASCAVEL, ENTRANCIA FINAL, ALTERANDO A LEI ESTADUAL Nº 14.277, DE 30 DE DEZEMBRO DE 200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7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20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PARÁGRAFO 4º DO ARTIGO 1º, DA LEI Nº 17.038 DE 21 DE DEZEMBRO DE 2011. QUE AUTORIZA A PREFEITURA MUNICIPAL DE RIO AZUL A DOAR IMÓVEL À COHAPA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OBRAS PÚBLICAS, TRANSPORTES E COMUNICAÇÃO E COMISSÃO DE FISCALIZAÇÃO E ASSUNTOS MUNICIPAI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8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22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ART. 1º DA LEI ESTADUAL Nº 15.538 DE 22 DE JUNHO DE 2007, QUE DISPÕE SOBRE A UTILIZAÇÃO DE SÍMBOLOS ESTADUAIS E IDENTIFICAÇÃO DE BENS PÚBLICOS E AÇÕES DE GOVERN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8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14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SUBSÍDIO DA POLÍCIA MILITAR E DO CORPO DE BOMBEIROS DO ESTADO DO PARANÁ, CONFORME DISPÕEM A CONSTITUIÇÃO ESTADUAL E A CONSTITUIÇÃO DA RE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SEGURANÇA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8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15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REMUNERAÇÃO DA POLÍCIA CIVIL E DELEGADOS DO ESTADO DO PARANÁ, CONFORME DETERMINA O § 9º DO ARTIGO 144 DA CONSTITUIÇÃO FEDERA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SEGURANÇA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8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16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SUBSÍDIO DOS PERITOS OFICIAIS E DOS AGENTES AUXILIARES DE PERÍCIA DO ESTADO DO PARANÁ, CONFORME PRECONIZA O § 9º DO ARTIGO 144 DA CONSTITUIÇÃO FEDERA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SEGURANÇA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8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17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ESTABELECE A FUNÇÃO PRIVATIVA-POLICIAL - FPP NA ESTRUTURA ORGANIZACIONAL DA POLÍCIA MILITAR E CORPO DE BOMBEIROS, POLÍCIA CIVIL E CIENTÍFICA D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SEGURANÇA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8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23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UTORIZA A OPERAÇÃO DA USINA HIDRELÉTRICA DENOMINADA UHE MAUÁ, LOCALIZADA NO RIO TIBAGI, NOS MUNICÍPIOS DE TELÊMACO BORBA E ORTIGUEIR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20/12, APOSTO AO PROJETO DE LEI Nº 248/11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DR. BATIST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QUE DETERMINA A DISPONIBILIZAÇÃO DE ESPAÇO FÍSICO PARA A INSTALAÇÃO DE POSTOS DE ATENDIMENTO DO PROCON, NOS LOCAIS QUE ESPECIF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 xml:space="preserve">VETO PARCIAL Nº 021/12, APOSTO AO PROJETO DE LEI Nº 379/11 DE </w:t>
      </w:r>
      <w:r>
        <w:rPr>
          <w:rFonts w:cs="Arial" w:ascii="Arial" w:hAnsi="Arial"/>
          <w:b/>
          <w:color w:val="000000"/>
          <w:sz w:val="32"/>
        </w:rPr>
        <w:t>AUTORIA DO DEPUTADO ROBERTO ACCIOL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TERMINA A OBRIGATORIEDADE EM TODO O ESTADO DO PARANÁ DA DISCRIMINAÇÃO NA NOTA FISCAL OU NOS LOCAIS DE EXPOSIÇÃO DAS MERCADORIAS, DOS IMPOSTOS INCIDIDOS SOBRE OS PRODUTOS E SERVIÇO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5/05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0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EXECUÇÃO DE MELHORIAS NOS BANHEIROS E DE REPAROS NO PÁTIO DO COLÉGIO ESTADUAL BANDEIRANTES DO OESTE, NO MUNICÍPIO DE QUARTO CENTENÁRIO.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INDICAÇÃO Nº 507/12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ONVÊNIO COM O MUNICÍPIO DE QUARTO CENTENÁRIO PARA A PAVIMENTAÇÃO DE ESTRADAS RURAIS COM PEDRAS IRREGULAR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INDICAÇÃO Nº 508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REFORMA DA QUADRA DE ESPORTES DA ESCOLA MUNICIPAL LEOPOLDO MERCER, NO MUNICÍPIO DE TELÊMACO BORB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INDICAÇÃO Nº 509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FORNECIMENTO DE UM VEÍCULO KOMBI PARA O TRANSPORTE DE EQUIPAMENTOS E PROFISSIONAIS DA SAÚDE NO MUNICÍPIO DE TELÊMACO BOR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INDICAÇÃO Nº 510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EXECUÇÃO DE MELHORIAS NA COBERTURA E NO DEPÓSITO DE MERENDA ESCOLAR DO COLÉGIO ESTADUAL OLAVO BILAC, NO MUNICÍPIO DE UBIRATÃ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1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FORNECIMENTO DE UM VEÍCULO KOMBI OU VAN PARA O TRANSPORTE DE PACIENTES DO MUNICÍPIO DE MIRASELVA PARA OUTRAS LOCALIDAD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1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EXECUÇÃO DE DIVERSAS MELHORIAS NO COLÉGIO ESTADUAL POLIVALENTE, NO MUNICÍPIO DE GOIOERÊ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INDICAÇÃO Nº 513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LIBERAÇÃO DE RECURSOS PARA A CONSTRUÇÃO DE UM CENTRO DE EDUCAÇÃO INFANTIL NO MUNICÍPIO DE ARARUNA.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°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14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UMA AMBULÂNCIA PARA ATENDER O MUNICÍPIO DE TELÊMACO BORB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°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15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01 (UMA) AMBULÂNCIA PARA O MUNICÍPIO DE PINHAIS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5-14T21:00:00Z</dcterms:modified>
  <cp:revision>510</cp:revision>
  <dc:subject/>
  <dc:title>1º SESSÃO LEGISLATIVA DA 17ª LEGISLATURA</dc:title>
</cp:coreProperties>
</file>